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/NT, or Take Command internal LIST command, or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4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8:3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) 646-09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order via CompuServe (Mail to 75020,244), or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l to sales@jpsoft.com).  Please note that, while we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security problems with Internet mail, we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ity of credit card or other information sent via the Inter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cerned about this issue and do not want to 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phone or fax, you may send it via Internet mail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daytime U.S. or Canadian telephone number, and mark "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e" in the credit card section of the form.  We will call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number when we receive your message.  This ser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outside the U.S. and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ll information on the order form with you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preferably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 numbers (other than the 800 order line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ship UPS to ensure delivery within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.  Where appropriate, or when requested, we will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ority or First Class Mail.  Shipping outside the U.S.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T Mailfast or Air Mail.  The delivery time for all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is generally 1-2 weeks.  All delivery times ma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7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.S. only), add $6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5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ntact us for pricing on shipments to rural Ala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expedited domestic shipping options including UP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nd Red Label, Federal Express, Airborne Express, DH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.S. bank, and in U.S. funds), money orders, purchas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ies.  Our terms are net 30 days.  Orders under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00 for international companies) must be prepaid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required if your company has not previous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s on diskette, maintenance releases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release issued after your initial purchase are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variety of sources.  You can then convert the download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ully registered copy using the BRAND program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.  All subsequent major upgrades must b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JP CD Suite, maintenance releases are downloadable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ge, but the next major upgrade is not --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through purchase of a new CD (at a discounted upgrade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pgrade diskettes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or in 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for 4DOS, 4OS2, or 4DOS/NT includes o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Introduction and Installation Guide plus Reference Manual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license includes one Introduction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; the Reference Manual is available separately ($15,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AD530).  Additional manual sets are available for all produ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pricing and ite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 may be used at any number of physical 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.  For larger licenses, a variety of custom arrang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meet your specific needs.  A signed license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prices for multi-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Multi-System License Price Sche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License Price       Ite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101            Item number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97            for all licens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3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697            4DOS..........M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1,200            4OS2..........ML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2,000            4DOS/NT.......ML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3,950            *TCMD/16......ML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6,500            *TCMD/32......ML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CMD/OS2.....ML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       *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ithout notice.)         is not include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they can special-order it from JP Software at a dis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Stream Interna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Parad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GSA schedu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Many produ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distribution.  If you are a dealer, consultant, or re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for pricing or request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Atlantic Coast Plc.      voice:  (1297) 552-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1297) 553-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Contact VIF at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The Owl's Nest           voice:  (31) 35-602-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31) 35-602-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           BBS:  (31) 35-602-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Software News!           voice: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rstr. 57              fax:  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02 Kloten              CompuServe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, Windows NT, Windows 95, and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, Windows NT, Windows 95, and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supports the same commands and featur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/NT (see below), and we've added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easible only in a graph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versions of Take Command are now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16, for Windows 3.1 and Windows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32, for Windows NT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, for OS/2 Warp and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opy of any of these versions is just $69, and fou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Pack includes both Take Command/16 and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oth printed Reference Manuals,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Pack includes Take Command/32, 4DOS, an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ference Manuals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T Pack includes 4DOS/NT, Take Command/3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inted Reference Manuals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"triple pack" includes Take Command for OS/2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and both printed reference manuals, for just $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is available for only $29 (per version)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a registered user of another JP Softwar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 Take Command on the same system.  Ta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complete online reference information and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and Installation guide.  You can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Take Command Reference Manual for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and with 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our OS/2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$89 and includes both products.  If you have on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he other, the cost is just $29. 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69.  4DOS/NT 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 gives you an easy, economical way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istent - no matter which operating sys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e CD contains the most recent versions of 4DOS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, Take Command/16, Take Command/32,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OS/2, and is just $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Suite comes with complete on-line documentat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printed documentation, the CD Suite Manual Pack is only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printed manuals for every product on th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, 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version of 4DOS is available only from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, 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39; for OS/2 &amp; DOS is $15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(works under DOS plus Windows 3.x, Windows 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) is $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(formerly QEd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a fast, easy-to-use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text editor for batch files, simpl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code. It's perfect for creat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any task that requires a small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, ASCII text editor. It offers multipl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pull-down menus, macros, and line,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operations. You can configure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even spell check your files. 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22 and below; PC-DOS version 7 and below; and DR DO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6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Tak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OS2/16, and 4OS2/32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is a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a registered trademark of Microsoft Corporation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company names are 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