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Usurper 0.15, Sysop Document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     - Usurper v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r - (c) 1993-1996 JAS Software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   - Borland Pascal 7.0 and DDplus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      - Distributed by Steve Lorenz and Bob Dalton -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93-1996 Jakob Dang�rden and JAS Software, 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[*** This file is also available in German, see --&gt; German.doc          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[*** Address for the Usurper home-page is:  http://www.xs4all.nl/~codex ***]</w:t>
      </w:r>
    </w:p>
    <w:p>
      <w:pPr>
        <w:pStyle w:val="PreformattedText"/>
        <w:bidi w:val="0"/>
        <w:spacing w:before="0" w:after="0"/>
        <w:jc w:val="left"/>
        <w:rPr/>
      </w:pPr>
      <w:r>
        <w:rPr/>
        <w:t>[*** responsible for the WEB page is Rico Tijsen. THANKS!               **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on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Usurper is now available on the Internet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on ftp.asogy.stockholm.se in the directory \pub\bbs\usur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er Door is distributed without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case shall I be held responsible for any damages or l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you running this software. By runn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greed to take responsibility for any problems that may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agree to this, don't run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rper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a ANSI/ASCII doorgame which requires approximately 23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is a fastpaced doorgame which only has one purpo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its players a moment of joy and relaxation. I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couple of minutes to play each day, it's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gameplay is straightforward. Get bigger, meaner and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re a fantasy scenario inhab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aces and creatures. The game can be comple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reaches the darkest dungeon at the bottom of th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ain. He then gets immortalized. However, player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ggle for earthly power. They can form teams who fight each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angland. Computer characters can also be sworn into th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can be played good or bad with different resul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s have their own special abilities and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 Usurper sometimes confront the players with brutal viol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 and drugs. IF you feel offended, have any doubts or objec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run this door! If you like parts of the game but don't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ones, You can turn off the asocial featur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subdirectory called USURPER or something else that comes to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all files in the Usurper.zip arch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hing you should do is to run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Choose the [G]ame Reset option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datafiles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the CONFIGURATION option. Browse the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dit the one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(USURPER.CFG) is a ASCII text fi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it with a text-editor, but I recommend that you use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your system, multinode or single system, you might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more than one .CTL file. If you have different modem setup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nes then you must create a USURPx.CTL file for every line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on (x is representing a number, USURP1.CTL is used for node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...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systems should only need USUR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 node system with different modem setup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1.CTL,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URP2.CT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URP3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RP.CTL file is quite self explanatory and can be easi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exteditor. However, there is an alternative edit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work for you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DDSETUP.ZIP package in the game directory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"DDSETUP" and then the enter key.  When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control file enter "USURP.CTL" and hit the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lick on the continue button to continue to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on-line help key (F1) or click on the Help butt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you do not understand how to fill out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SETUP.DOC provided if you need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DDSETUP.EXE program. Two fully commen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so provided. One is identified as GAME.CTL and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-EDITED version  and the other is identified as SAMPLE.CT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 CTL file should look like AFTER it is edited (if th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re left in that is).  If for some reason the DD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ails to work on your system you can always manually ed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two examples provided and rename the one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SURP.CT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to put this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is file wherever you are running the game executable fil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unning multi-node you could put a copy in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run from there.  If you change directory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put the file here.  Examples of .BAT files for bo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ulti node systems are given in this document (if you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set up your USURP.CTL file according to the instruc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have that should be it! Now you can try to run Usurper with 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.Exe /L, and see if everything works.</w:t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takes place automatically when needed. Since it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some time you can disable the automatic maintenace with the Edi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nstead you can force Usurper to do its daily ma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 '/FMAINT' (command line options are expla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al section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SET661.ZIP - Compressed copy of the DDSETUP.EXE program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. You can use this to make your USURP.CTL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guration file, otherwise use a text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se files are located in the SAMPLES.ZIP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1.BAT - RemoteAccess multinode batc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2.BAT - PcBoard multinode batch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 - file with badwords you want to exclude from play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- sample Usurper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TL   - sample Usurper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and used by Usurper: (USURPER/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or.dat       =&gt; All armors for Usurper when running in CLASS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safe.dat    =&gt; All information of whats in the bank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.dat    =&gt; Conversations at the In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.dat        =&gt; Needed for Usurper to know when it's tim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dat        =&gt; All heros that have completed the game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s.dat      =&gt; Guards that can be hired for protection when stay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e In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ds.dat        =&gt; When a player completes the game he can choose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God. The Gods are stored in this file. Eras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"only" vipe Usurper clean from immort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.dat      =&gt; Information of the experience needed to raise a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.dat        =&gt; Various information posted t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.flg       =&gt; This file is created when Usurper is running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intenance. It's created to prevent other nodes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game. As with the above ONLINERS.DAT fil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n be leftover after a computer lockup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trange reas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dat     =&gt; Usurper dungeon monsters. Comlete with weapons and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dat        =&gt; What has happened today?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pcs.dat        =&gt; The Non Player Controlled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dat01-15.dat =&gt; All weapons,armors and other items for Usurp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unning in NEW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rs.dat    =&gt; This file contains all information of who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game right now. Even if nobody is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 can exist. It is removed only a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re can be times when you would like to rem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. For example : If somebody is playing Usur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ystem goes down because of a computer lock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some other reason, the game will report this us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ying when he/she is in fact trying to enter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is perfectly safe to erase the ONLINERS.DAT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body really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rec.dat     =&gt; Which gang has held the town for the longest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cord.dat     =&gt; Hall of Fame for teams holding the town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dat       =&gt; Information of all ga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ed.dat      =&gt; Who is wanted and how much are their stinking heads w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dat      =&gt; All weapons for Usurper when running in CLASSIC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ws.dat       =&gt; What happened yesterday (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names.dat      =&gt; Names used by computer players when forming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textfile which can be edite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words.dat    =&gt; you can find a sample of this file in SAMPLES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t this file in the \DATA directory if you want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replace bad words with others, defined by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only area in which badwords are allowed is i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ated routines (for obvious reas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LOG      =&gt; All error messages are put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EXAMPLE for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few samples of batch files to be used with Usur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1 is the Node Number which the BBS software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xample batch for a Multinode system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1 option tells Usurper to look for the USURP1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M2 option tells Usurper to look for the USURP2.CTL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If you remove the /M switch then Usurper will look for USUR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M%1 /PC:\BBS\NODE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Example batch for a Single node system STA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The /P option forces Usurper to look for the dropfile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\BBS\DOORS\USURPE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RPER /PC: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Batch file example END ***</w:t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You can also look at the samples file includ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y are located in the SAMPLES.ZIP archiv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1.BAT - RemoteAccess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2.BAT - PcBoard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Bxxxxx"   This tells GAME.EXE to lock its baud rat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. 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orrecting modem (9600 baud or above), you may lock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 to a speed higher than what the caller is actually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cking the baud to say 38,400, the modem can compress tex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s being sent and achieve a baud rate much hig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ual transmission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lock the baud rate at the same value for all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command line.  If you perfer a more selective way to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ud use 'LOCKBAUD' command in the USURP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Cx"     (where x is 1..4) This specifies a compor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does not create door information files (drop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contain the comport number.  If your bbs does have a co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d in the dropfile then there is no need for thi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is comport 0,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E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E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X" - Expanded Memory Specification If your machine has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gabyte of memory, then you may have some available. USURPER.EX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 X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will tell USURPER to use XMS memory to hol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.  Otherwise disc area may be used to hold this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needs a memory manager and when enabled an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Qview. (XMS memory is faster than EMS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't use both /E and /X toghe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L"      This tells USURPER to load up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good for testing or when a sysop just wants to "try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without messing with his BBS setup.  The "/L" mode will as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for his name and run the door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Nx"     (where x is 1..9) This specifies a "node numb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bbs software support multinode environments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the node number of the drop file to use. For example,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s DORINFOx.DEF. If you specified "/N2" then USURPER w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2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Mx"     (where x is up to 2 filename acceptable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to specify one of Multiple control files.  If you hav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one GAME.CTL file (GAME1.CTL, GAME2.CTL, etc.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 or network PC then you can select the one you wa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M p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 "/M2" will force USURPER.EXE to use USURP2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Pyyy"   This specifies the path to the dro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"/PC:\WILDCAT\WCWORK\NODE1" would tell USURP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 for the drop file in C:\WILDCAT\WCWORK\NODE1. If this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the program assumes the drop file is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V"    This command will tell USURPER not to show an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local screen.  Only a colored screen and a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.  The cursor will not move as it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s a little processing on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W"      This flags the program that a network is presen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ugh no multitaskers are detected.  This is useful if the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on a network such as Novell that doesn't use multi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FMAINT"</w:t>
        <w:tab/>
        <w:t>This command is only useful if you have dis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matic maintenance. /FMAINT will only start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necessary. It will not run maintenanc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HMAINT" This command will unconditionally force Usurp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inten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/SCORES" This command will create any external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with the Edito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ame supports multinode use and provides automatic multi-ta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 (time slice releasing) for a wide variety of multi-task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on Problems (Locked Bauds, High Speed modem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 The game does NOT require a fossil driver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 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error correcting modems, locking the baud rate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able increase on the speed of text that is sent. It'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pe of this document to discuss configuring y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er for a locked baud rate; you may wish to consult those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information on that. Here are a few things to keep in mi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up GAME with a locked 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. This game will work at high speeds without one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NU is a good fossil driver which can even be loaded and u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d after you run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If you are using a fossil, then make sure to tell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ort is locked. For BNU, to lock com1: at 38,4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verything. You can't lock the baud for just this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You may need to use the /B switch on the game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pecify the locked baud rate. For 19,200 this would be "/B192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or 38,400 this would be "/B38400". Please not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between the "/B" and the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 What follows is some information on possible strange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Low speed users can play the game, but high speed us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DOOR.SYS format and tell game.exe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 systems. Call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game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ounds like the game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switching over to the DOOR.SYS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If you're using something other than the DOOR.SYS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I always suggest trying to use DOOR.SYS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st reliable method and has had the most testing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possible try DORINFOx.DEF as an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 A door locks up node 1.  This can happen with fossil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 communications routines because it use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rt of 1 when NONE is found in the dropfile or gam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To correct this make sure the right port i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ropfile OR game.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.  ANSI is reflected correctly on the local screen bu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getting garbage.  Assuming the user has ANSI instal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likely the problem is at your end. First make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configured the game.ctl file to show the correct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. Second make sure the dropfile is passing th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rate INSTEAD of the actual conncet rate. 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ng the locked port rate then you may need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dropfile format OR use a dropfile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ange the line to show the locked port ra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ctual connect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= Display available "F" Keys and what they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 = Open a scrolling chat window with the door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6  = Shell ou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= In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= Decrements user time by 5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= Ejects user from door and returns him/her to BB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a brie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 and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ers and other nice peo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le Olsson       *ideas and bug reports*   (2:203/32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stair Cannon   *misspellings!*           (3:639/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Gosley      *a zillion suggestions!*  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iel Svanstr�m  *serious bughunter*       (2:205/24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hael Grigutsch *thourough bughunter!*    (2:2426/50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car Olsson      *vicious OS/2 mastermind* (2:201/345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Dplus, the DoorDrive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latively small section is just to recognize the GOOD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have made the DDPLUS based game a pos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ott Baker       -=*=-  The authors of the original DoorDriver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                     are to be thanked for rel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rick Parkhurst         source code to their great kit!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at act of kindness DDPLUS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 possible and neither would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cott is the author of several door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st notably Land of Deva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ich uses the original doordriver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ven Lorenz      -=*=- The author of the enhanced add 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cott Bakers DoorDriver Kit.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is code modifications, add ons and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DPLus is a much more complete and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ckage then originally relea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Driver Kit. He is also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DDPlus setup program which he freely don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eve is the author of several door gam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ably Railroad Empires, Romans At W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mpires at War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b Dalton         -=*=- The author of most of the DDPLu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ontributor of the MISC.PAS and INITOVER.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its used in the game. Bob is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veral door games, such as GodFather of C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 To Power, Task Force Broadside, 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ne, Grunt Fest, Way Freight and the Ad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or Game Toolkit, all of which use DD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Qview is a registered trademark of Quarterdeck Offic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pscript &amp; Ripterm are registered trademarks of TeleGrafix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which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lt;++++++++++++++++++++++++++++++++++++++++++++++++++++++++++++++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/ Always read the WHATS.NEW file for the latest news in Usurper //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Usurper can always be reached from my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 Service, Fidonet (2:201/2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 : +46-8-64429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Requests (FREQ:s) can be made under the magic name : 'USURP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will also be hatched into the DDS net (So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all Sweden for the latest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 Registration Information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the REGISTER.ZIP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USA for information on how to register in the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CAN for information on how to register in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AUS for information on how to register in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EUR for information on how to register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GER for information on how to register in Germ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REGISTER.SWE for information on how to register in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will give you a registration number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your Usurper game into a fully functional game.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register Usurper. Your code will work with all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all versions of Usurper now,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several special place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Access to various functions in the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+Players can go beyond the 90th dungeon level (the game can be complet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apologize for misspellings in game &amp; docs. However, Engli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native language (Swedish is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Fun!  (I had some fun writing this baby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