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NTOM OF THE CATACOM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unique directory for Phantom with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is archive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tem #1, and item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UPGRADES UPGRADES: (If Upgrading, only do item #2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ETA version and you get database errors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mode. Then you'll have to go back to the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install by typing: INSTPHAN SYSOP and the uninstall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ish to run as an IGM for LORD answer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em #1 when it asks if you wish to run it as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e the sample.bat file for setting up as a standalon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n-LORD playing players. Both standalone and IG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ame from the same directory at the same time.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will need to choose if they wish to play it as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a standalone. They will be allowed to ente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 further details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s will not be supported if you wish to run it using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rom the DOS prompt. You must load it via your BBS so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, if you wish to run it from a local n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Phantom locally, just type: phan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MULTIPLE L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as an IGM for LORD or as a standal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at the same time. If a player enters PHAN from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" within LORD, the gold and experience they hav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 (as well as other items of value)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ir player record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yers who do not play LORD, they can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fun of playing PHAN without having to ente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menu item for Phantom of the Catacombs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regular standalone game. All LORD relate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 for them. LORD players and non-LO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the game at the SAME time, competing with one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MULTIPLE LOR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this IGM with multiple LORD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different directory with a different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LORD you are running as well. This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layers to ente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 SHOULD NOT be loaded i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should be loaded in its own directory with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! Pains have been taken to ensur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unique so as not to copy over any LORD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ccidentally unzip this archive in your LORD director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.DOC), so if you did unzip in the LOR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PHAN SYSOP and use UNINSTALL to remove the PHAN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new directory and install i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ust be loaded in its own uniq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 the unique director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nstallations, you must do item #1, crea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o item #2, installing and setting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item #2, installing and setting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be asked if you wish to run with or withou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A fossil driver such as X00 or BNU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ystem operation, but use with no fossi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 this question, config.cfg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If you wish to add more unusual setting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RQ's, etc. see the section in the documention on th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be asked if you wish to run this as a LORD IG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es, the correct lines will be added to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LORD directory. You will input the path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system will check for a valid directory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rd.exe. If this is not found, it will exit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orrect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ONCHAT is a new feature which will be added to all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Software games and doors. This will allow users to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ulti-node with one another while on-line an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game or door. Select a desired directory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MOONCHAT files. When you upgrade to a SSS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use the same path for all SSS doors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t and page one another no matter what SSS do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lletin file path and names. You will be asked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your ansi bulletin file and to your ascii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be asked how many nodes you run and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op file for each node. If you copy your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irectory, DO NOT enter the path, jus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if you wish to uninst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. Make sure you have your ke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wish to delete all players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high scorers list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HAN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junk, support and sysop commands, read 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uses databases. To keep it cleaned up,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reindex databases, maintenance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 can be played for contes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contest on the first of each month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reset every month by using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MAIN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your contest in the middl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reset the game at any time, you may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reset the game by running this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.bat file for setting up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lord\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gam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phant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.ex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ells the game whether you are running as a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or as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standalone game, the second parameter will be "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node #. You may use a macro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pass it as the actual number if single node or i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bat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es" during installation that this is t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, the command lines will automatically be added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IGMs, the second parameter will be "l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LORD IGMs, the node number will show as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requires unusual settings be added to your *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customized information in the sample.cfg file.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, a system might require a separate .CFG file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 for you, create a separate .CFG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the command line pass this parameter at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game 1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system to NOT look for CONFIG.CFG, but instea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 .CFG files with the number of the appropriate nod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LORD IGM, edit the 3rdparty.dat file and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" to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phantom\phan lord *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*.CFG FILE(S) UNLESS YOU HAVE SPECIAL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o alter the .CFG file(s), please see th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options which you may add to your 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optionally customize the game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RQs or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fer to is the sampl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looking at this file. If you DO need any of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, simply add them at the bottom of your existing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can be tested in Local Mode before setting up your .bat file(s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"Sysop" as your name. Within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an alia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ire family is playing locally, each one can pas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for identfication and then if they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well, it will use the same reco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pha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ph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ph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 runs on MANY, MANY BBS system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JU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P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HAN MULTI-NODE THE SAME AS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s and names are setup when you first install 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path and name information is stor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of SETUP.FIL contains the drop file path an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. The next line for node 2, the next line for node 3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ter the drop file path and names or ad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dit the SETUP.FIL with a normal text editor f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is a true Multi-User Door Game. It supports multi-nod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feature allows sending public or private messages to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t also features "rewinding" up to 9 messages and "pu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ld" to "play back" later. The score list shows "who's on l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"node" they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utomatically takes care of setting the *.exe, *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This is a (hak kaff) "fe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C/C++ as a compiler. Sorr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PHAN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registered version allows you to experienc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..BUT instead of getting the fu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users will only be allowed to go on 3 ques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op. Once the game is registered, they can REALLY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etition by tackling all the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piration date. There is no request to remov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fter so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n afford to register, all you will need to do is plu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limited to a trial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keep the unregistered version on your BBS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remember, this is NOT FREEWARE, it is SHAREWARE, and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s you can afford the SHAREWARE registration fee, please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fully functional, but with the registered ver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get more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p priority for suggested game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-70 during packing and reindexing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atabase name on the screen. That error will happ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using the game while you are trying to do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problem, then that database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"PHAN MAINT" and it happens agai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game and replace the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mote callers get aschii dumped characters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but locally it looks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nfig.cfg file, please edit it and make sur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Personality is totally deleted. For some reason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Personality profile causes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seems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120: This error occurs when your disk is full. Che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lot of hard disk memory. Perhaps you're gett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som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-200, -300, -310: One of your database files or inde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ightly maintenance. If that fails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directory and unarchive the original and install i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entire directory, enter 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, make sure you have a backup of your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file: reg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920: Out of memory. The game tried to allocate memory from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IGM from LORD,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w it! .... is miss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do the INSTPHAN SYSOP item #2 for updating or install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you upgrade or install that you do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installation, you must also do item #1. Order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try to offer support of this game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release of LORD. Don't report bugs to 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oduced in a working non-beta version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