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-5-97: LORD II: Beta 7 (V0.99) quick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ah!  It's 8:48, I have 12 minutes to get this online or I'm gonna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asty email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EVERYTHING is done.. this *IS* the last beta.  Report all bug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they will be fixed in the full version, which will be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eeks and really won't have many changes, just fixes.  (if it needs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house is greentree isn't finished, it has to do with the Turgon 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finished in the full. And I will probably add a 'lay rank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, but that is about it. THE REST IS DON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THE REG CODE HAS CHANGED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been emailed/us mailed new codes, please email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able@rtsoft.com with your Name, address and BBS name and we'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p and get the codes to you ASA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 READ THIS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s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@#IWON to GAMETXT.REF, is called when one player kills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enemy player # is passed to `v39 when IWON is called. (so the 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know exactly WHICH player another player k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ee'ed up some stack space, IWON was getting a runtime error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reports true amount of gold lost when reading 'you got killed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stle Coldrake can be bought.  It has some nifty feature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rth the $20,000 it costs - such as a carriage to get you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, a free heal and a way to sleep outside so people can see yo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attac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3 or 4 new kinds of potions and hid them all over.  The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 like hitpoints, muscle and do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 @do `v01 is 1 to the priest random event..  whup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anks to Robby for letting me know that Roosters don't lay egg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ry Rooster was changed to Angry 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misspelling in Future Warrior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misspelling in of the porttown.ref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ok out a hard spot that should have been soft in Stonebr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ll the castle.refs for a mispelling and an error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a blank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Wizard Tower, another ownable structure - lets you get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let the owner warp back at any time!! (and more) (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40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 cool ANSI for the 'sick prostitute' in Porttown.. than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py Pez for this and most of the other great ansi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bounty hunting.  People said it couldn't be done in only .REF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like everything else, it was!!  Aw yea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viewing 'People online' it now doesn't show M for males.  Jus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listing warriors, the 'quests' stat is positioned b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ed writ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LLOFF.EXE... it didn't work AT ALL until now!!! It's so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I can't believe I made the mistake I did...&lt;hits for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have it deleting the UPDATE.TMP file now - this basically c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ltinode talking out too.  (this file also marks players on,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 battle, deleting it won't hurt anything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iving items won't cause a &lt;MORE&gt; in a bad spot if you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mispelling in the unregistered message when they try to go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gal screen boun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IGM.EXE and IGM.DOC - aw yeah!!  I've also included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M, CRAZY100.ZIP, really dumb something to try out to see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Jack's so you exit from the bottom.  Some people would frea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o IN and OUT over and over by holding down the up ke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Sosen Village. (renamed, was Kar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Sosen Inn, can be owned.  The owner can set the p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gets the money when people stay there!  He has to go pi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the Sosen general store, has some new weapons and arm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i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'rape event' to get/lose alignment.  Yeah, cle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atly disables this one.  I think it's done in a tasteful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.  (ie, rape is bad and you get to kill the guys do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polar.ref, much o monsters for the po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Broken flutes name to Ancient F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'the Music Store' aw yeah, a place to fix a certain f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discontinuity problem with road east of Flag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D actually takes away hitpoints now at ne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 church to Greentree.  You guess it, you can get rid of 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nished Evil Forest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onstones each give 500 extra tur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prob where it would say 'only 0 minutes left' sometim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tart. (not major, was just anno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Quest bonus 'Dodge point' actually gives it now, instead of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sen Village and Arrisville contacts added to the questengine2000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buildings and random events were added to Bonetow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hore house (with clean mode on this becomes something els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and 3 random events that can happen while walk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like getting stuck in the middle of a gang war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have a bounty on your head, they will make you pay to ge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it so &lt;MORE&gt; prompts won't happen after quitting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kicked out by time,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when giving an item to someone who is ONLINE, they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o and so searches through his backpack' message while the gu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which items to give.  Kinda lets them know what is goin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oes with gold.  (searches through money po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1 on 1 chat, shows up when you hail someone who is curren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F language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vert_file_to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vert_file_to_ansi : These are used to convert ` codes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ripbad : Was there but undocumented before, strips out bad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legal `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ripall : This strips all ` codes completely.  Added at Ben Tief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.. He's making a huge addon world!  (if he finishes it.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d BETTER do, Ben!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RD2 now creates SCORE.ANS and SCORE.TXT after every use, s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how the current game from anoth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st of the older quest things have been revamped to giv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some weird problems with gametxt.ref and rules.ref, it'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er to turn on and off an 'intro message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default 'quest opportunities' from 2 to 4, now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owns this is needed.. so people can reject quest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.. (unless they plan on going there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ers level 15+ can be attacked in Inns.  This is configur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setting you will see in the RULES.REF file.  0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to force players to think about buying a house or team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omeone who has one) Also added this to the 'View Game Sett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o people will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100 alignment now shows up without a comma in the rankings/view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re are now 3 random masters and battle grounds when raising level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re balanced the stats, a little more random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lean mode fix for the 'ho' story at the lodge, and flirting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up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Coat Hanger" changed to "Barren Rock"..  it little less cru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rm replaced by Gem's in the stat screen.. charm is still t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artender can trade gems, old LORD players know whats up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hew, finished both endings!  The game is don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rever Lemon &amp; Neal Pearson, valtane@digitaled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, Jeremy Stewart, Ben Tiefert (who is also making a HUGE KILLER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2 engine, watch for it), Gangsta 'o love and Elliott Goodman (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master!) for ideas and bug repo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nks to kristof "cyntax" kowalski for the new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th (sethable@rtsof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ap (papaeon@cyberhighway.n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