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PECIAL BETA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5 (.79) By unzipping this you have become an official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us constructive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get angry when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patient and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tand that the game is not finished and the docs may li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the web site at least every week to pickup new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ime, help me think up new quests, you could ev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.REF files for houses you've mad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ddons for it not related to LORD, for instance, a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ORD2 engine, it wouldn't even need to use the 'walking 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. (again, if you have nothing better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 You don't get a free registration for beta test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ill earn one by being a GREAT beta tester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 I'm keeping it at the low price of $15, 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 wanna make it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not finished.  Hell, noth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ccepting registrations for it now - it is drastically cripp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registered will open another hundred fifty or so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, even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ake the unregistered portion bigger later,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because most of the quests are interwove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such - Stonebrook is the only town that kind of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..  Like 6 screens have been added to the unregistered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eta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: 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W BACK TO THE NORMAL DOC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78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4.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RDPARTY.DOC &lt;- Tips and help and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ORDAD.ANS   &lt;- Ansi ad for your BBS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do things like buy a castle or hold and live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a very tiny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 - in minutes over the phone ev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99 items instea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ss to to other 95 percent of the world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access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 much to list, over 170 new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ity Of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e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raise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different Inns safely.. most of them are saf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chase castles and live in them, with real frie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vel to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will be FRE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be able to run all other LORD2 engine based games and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out worrying if they used screens outsid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2, you must edit the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a text editor.  (to change how many turns per 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y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tc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2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and be 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bably gonna put up the unfinished New World gam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'Nostalgia' dir just so people could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For being an insperation to me - if a guy as old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license and can put up with us making fun of hi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everything.  And for helping me move into my new 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