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 HOW TO MAKE YOUR OWN REF FILES FOR LORD II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ORD II:New World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is system is the .REF format.  It is a script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o complex gaming things, like math and get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dding and deleting other varibles in the game -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 simple basic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is short for - (Not sure at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icky at first, making a ref file is really pretty simp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esn't work, just go look at your .REF file, (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demonstration of most commands, edit LORD II's .r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a command isn't understood, it will tell you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REF size is limited by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F files are completely loaded, and interpreted BEFORE exec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ows BEGIN and END statements, thousands of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si and SethAnsi (Sorry, don't have another name yet, &lt;G&gt;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played correctly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Varibles the REF's use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: Will equal 5 if the ref is being viewed locally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or RESPONCE) : What @CHOIC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following are found in a string being display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places with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01 through `V40 These are the 40 GLOBAL longint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1 through `S10 These are 10 GLOBAL string varibles. (fo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`P01 through `P99 These are the 99 player longint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T01 through `T99 these are 99 player byte varibles.  (25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`I01 through `I99 these are the 99 player integer item varibles. 3200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this i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Current Graphi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X Add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Sends a #8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through `9 and `! through `^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One tenth a seco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About a half second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these waits are the SAME on all computers, goes by th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No varibles are saved after RTREADER is exitted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what you wish with the @WRITEFILE and @READFIL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COMMAND LIST, A GOOD THING TO PRINT!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&lt;header or LAB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CHECK : This makes it not scan for labels/headers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Header or label name&gt; IN &lt;Filename of .REF file&gt; (only one p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it assumes it is in the current .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&lt;Version it nee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 : Shows following text/ansi.  Stops when a @ is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: Same thing, but puts all the text in a nifty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BEEP :  Makes a weird beep noise, lo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&lt;filename&gt; &lt;options&gt; : This display an entire fil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are:  NOPAUSE and NOSKIP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Varible&gt; &lt;Math&gt; &lt;Varible&gt; (Math can be MORE, LESS, NOT,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APHICS IS &lt;Num&gt; :  3 or more enable remote ANSI.  If you n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: This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: Clear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: Does a [MORE] prompt, centered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: Waits for keypress without s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 To Change&gt; &lt;How To Change It&gt; &lt;Change With 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it:(-,+,/,*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ible to put # in&gt; RANDOM &lt;Highest random number&gt; &lt;number adde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: This moves the curser.  (like GOTOXY in TP)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ETCHAR &lt;String var to put it in&gt; Grabs a keypress, with time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&lt;String var to put it in&gt; &lt;legal chars, 1st is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ing var to put it in&gt; : This command is usefull, *IF*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&lt;MAX LENGTH&gt; (Optional: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: The number is put into `V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&lt;MAX LENGTH&gt; &lt;DEFAULT&gt; &lt;VAR TO PUT IT IN&gt; : Ge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 TO NAME  Put whatever is in `S10 into `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Word or var&gt; INSIDE &lt;Word or var&gt; THEN (ect) :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or something inside of it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ing var&gt; : This strips beginning and end spa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ing var&gt; : Makes a string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 var&gt;  : Gets length,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 var&gt;  : Gets length dumb way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ing var&gt; &lt;length&gt; :  Adds spaces to end until string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TRU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FALS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 name&gt;  : Both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 name&gt; &lt;number to trim to&gt; :  Trim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ALT &lt;error level&gt; : Quits and returns correct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NOW TO GO INTO MORE DETAIL ON EACH COMMAND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bout head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be familiar with the way the door LORD keeps track of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 and other display files.  It gives each one a HEADER.  An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with a @DO GOTO &lt;header nam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 a ref file, this is where RTREADER will start.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urn to the start, just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nother kind of hea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RTREADER hit's a @#, it knows another section is sta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.  If you would like to use goto commands INSIDE of a 'section'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LABEL command.  They work like headers, but don't cause a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headers/labels as you want, however, the fir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ders' and 'labels' will be INSTANT access, anything pa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speed up' routine runs by default on all .REF files.  (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headers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noticable pause when doing so, so you may wish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near the beginning, it won't check pas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Reader is now capable of mapping labels/headers on the f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cross one that isn't - So the SECOND time you run GOTO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ous.  (this is always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allows you to declare a label, and where it i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nless you know what you are doing - I was thinking I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REF.EXE that simply maps out all the headers and makes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statements, followed by a @NOCHECK and puts them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ricky because every time you add something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eaders like all other commands in RTREADER are *NOT*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.  You can type the whole thing in lowercase, o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mixed.  It just don't matter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Basic command list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RAPHICS IS &lt;Num&gt; :  3 or more enable remote ANSI.  If you n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nd ANSI, you could set this to 1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never touc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ROUTINE command is usefull - You can use it jump to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 file - when it's finished there, instead of dropping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ck up the original .REF file and continu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above, but doesn't come back to the original 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othe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..When a @ is found in the beginning of a choice it qu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user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ce is put into varible RESPONCE.  To set which choice the c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, put that number into `V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OF @CHOIC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V01 IS 1 ;which choice should be highlighted when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the choice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&lt;- Defaults to this, since it'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RESPONCE IS 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`P01 IS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`P01!, silly 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command is more usefull now; you can now define *IF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o a certain choice will only be there if a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`p20 500 Hey, I have 500 exa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p20 500 Hey, I have MORE than 5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`p20 100 Hey, I have LESS than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p20 100 &lt;`p20 500 I have more then 100 and less than 5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 &gt; and &lt; commands can be stacked as needed.  If `p20 was 600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would be available, and RESPONSE would be 2 after the user h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&lt;Version it needs&gt;  : For instance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VERSION 2 for this version of RTREADER.  (002) If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ersion 1, (could happen) a window will pop up w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he had better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          : Shows following text/ansi.  Stops when a @ is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         : Same thing, but puts all the text in a nift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 (scroll window has commands lin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Screen, Start, End and eXtrac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at last one is only shown and executed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regular @SHOW, but does only one line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.  Used with @DO MOVE this is good for putting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front of READNUM and READSTR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use Vars mixed with text, ansi and col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to write&gt; part.  Works this way with mos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&lt;filename&gt; &lt;options&gt; : This display an entire fil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are:  NOPAUSE and NOSKIP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between options if you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Varible&gt; &lt;Math&gt; &lt;Thing the varible must be, or more or less th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ble&gt;  (Possible math functions: EQUALS, MORE, LESS,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: This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: Clear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: Does a [MORE] prompt, centered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: Waits for keypress without s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: This statement does a lot - It can be put a the end of a @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(Some commands need @DO in front, some don't.  If they d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at the end of an @IF statement, if not, you can't.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HOW)  You would need to use the @BEGIN and @END with the @I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@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O math 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ber To Change&gt; &lt;How To Change It&gt; &lt;Change With Wh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- Take numb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lt;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&lt;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- Makes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also do this with `S (string vars) but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S.  (no math can be done with strings) (See the strin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V04 MORE 500 THEN DO `V04 -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take 500 from `V04 if they h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would add money, IS would MAKE it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V04 MORE 50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You have more then 500!  In fact you have `V0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@BEGIN is followed by a @DO it will be executed, otherwise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@DO WRITE, @SAY and @SHOW (Except SHOW SCROLL) it will print the `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and `S varibles - It also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 (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ible to put # in&gt; RANDOM &lt;Highest random number&gt; &lt;number to ad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generate random numbers.  To generate a number between 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put it in varible `P05 you 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05 RANDOM 500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: This moves the curser.  (like GOTOXY in TP)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 will default to 'current loc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STRING AND FILE COMMAN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CHAR &lt;string var to put it in&gt; -Waits for a key to be pressed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and windows time slicing whil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(String var to put it in&gt; &lt;legal chars, 1st is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kill the monster?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`s01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`s01 is Y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lled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ONLY allow the person to hit Y or N - if he hit EN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hitting Y, because that was list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ing var to put it in&gt; : This command is usefull, *IF*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CURRENTLY being pressed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key into the string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therwise, it puts a '_' in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od way to stop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&lt;MAX LENGTH&gt; (Optional: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: The number is put into `V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NUM procedure is a very nice string editer to get a number 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rrow key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&lt;MAX LENGTH&gt; &lt;DEFAULT&gt; &lt;VAR TO PUT IT IN&gt; : Ge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ame string editer as READ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only use the `S01 through `S10 vars for READST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vars for the default.  (or `N)  Use NI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 be nothing.  (if no Var to put it in is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`S10 for compatibilty with old .REF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 TO NAME  Put whatever is in `S10 into `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tring EQUAL something, you w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Hell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ADD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`S02 &lt;- Would copy `S02 to `S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you can only have three spaces per string def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DD to make a long string.  OR use `X to make spa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you can have many spaces in one @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Word or var&gt; INSIDE &lt;Word or var&gt; THEN (ect) :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or something inside of it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ing var&gt; : This strips beginning and end spa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ing var&gt; : Makes a string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 var&gt;  : Gets length,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 var&gt;  : Gets length dumb way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`' codes without 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ing var&gt; &lt;length&gt; :  Adds spaces to end until string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ad automatically does not include color codes in the length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varibles in the length.  (like if there was a `s02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)  (my God.. If you were displaying `s01 and it had a `s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wouldn't it display forever?  I'll have to check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TRU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FALS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"name of file" can be a var, num or string, or even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f not stated, most commands are capab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 can be a varible, (string or num) or it can be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- or a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@WRITEFILE appends the lines if the file exist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it.  File locking techniq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@WRITEFILE.  You can use String and Number va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if a number var attempts to read a string, you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@READFILE is a smart procedure - It will not run-time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, even if you try to read past the end of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won't change the vars if the file isn'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 name&gt;  : Both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 name&gt; &lt;number to trim to&gt; :  This nifty command mak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 larger than &lt;number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&gt; get smaller.  (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s from the top unt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correct # of lines, i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n num, it does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 *ALL* of these file commands, you cannot give a path. 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ut in the beginning, so file commands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 SPECIAL TALKING COMMAND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re tricky to use, they are used in RTNEWS02.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alking to Seth part) but most people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 with getting the pics in the exact right spot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right.  (it's a New World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Y : All text UNDER this will be put in the 'talk window' until a 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: Does &lt;MORE&gt; prompt at gam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BOTTOM : Does &lt;MORE&gt; prompt at user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NAME : Deletes the name line of the g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USERSCREEN: Clears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TEXT: Clears g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PICTURE: Clears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ALL : Clears user text, pic, game text, name and redra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THE SHELL COMMAND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EATURE DOES NOT WORK IN LORD II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feature of RTREADER is the ability to run OTHER program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return to the exact spot it lef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two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&lt;node num&gt;.BAT is created.  This is actually the file tha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&lt;node num&gt; is created.  Simular to LORD's INFO.?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file it was reading befor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ref file (where it was when it sh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lt;- Passed from drop file, usually between 2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(or INTERNAL or DI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cedure RTREADER uses upon 're-entry' is it read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&lt;node num&gt;.DAT file, *THEN* it reads the INFO.? file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ps.  It does read the Time Left back i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