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Ey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e FE v0.91*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reset from previous versions due to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me of data is maintained.  You will need to run "FE RESE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F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