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PC 1.40 Angband with graphics. It requires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ais's chrset program for the graphics. The program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ip. I have not made any other changes, not even fixed bug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and fixed in my variant, Zangband). This is the plain vanilla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graphical data needs to be saved, save file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 Y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toyl@kielo.ut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@modeemi.cs.t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