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ODE 3.07 is Copyright (c) 1994,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modifications are Copyright (c) 1996,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UB.ASM is Copyright (c) 1995, by DJ Delorie,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free software.  It may be used or distributed in any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as long as you do not try to sell an extender based on P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software in for profit productions. 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ckage, you MUST give credit to Thomas Pytel and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with ABSOLUTELY NO WARRANTY; excluding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re is no warranty or representation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with respect to this cod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program is with you.  There will be no liability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arising out of or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icat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ODE/DJ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enhanced version of Tran's PMODE 3.07 for DJGPP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0.9 services which are needed for a DJGPP image to run under 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 usually are not available.  PMODE/DJ was design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, so it is ideal for demos, games and time criti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is an alternative to CWSDPMI which allows an imbedded DPMI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ub instead of being in a separat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DJ comes in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bonly version (pmodstub.exe) is a stub that can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image produced by DJGPP V2's gcc.  No other program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DJGPP app, you need just the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SR version.  This is more or less a direct replacement of CWSDP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require existing images to have the stub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ing was done by Matthias Grimrath.  (m.grimrath@tu-bs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mas Pytel for writing such excell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 Matrakidis (c.matrakidis@eleceng.ucl.ac.uk) who correcte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, wrote the DPMI functions 0xE00 + 0xE01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 and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les Sandmann (sandmann@clio.rice.edu) who made the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Chris Matrakidis and distributed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1b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STUB.EXE           Stub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EXE           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O                  Fixed CR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DJ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ode11s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.ASM               Kernel of PMODE/DJ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STUB.ASM            Stubon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TSR.ASM            TS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EC.C                Tool to build PMOD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1.C                  Patch for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 Makefile for GNU Make (also requires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OR            Makefile for Borland Make (requires tcc/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 single executable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py /B pmodstub.exe + a.out prog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umes 'a.out' is the coff image and 'prog.exe'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executable.  Voila! 'prog.exe' should be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the TSR version, copy it into the sam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somewhere in your path.  Then stubedit your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of the DPMI provider to PMODETSR.EXE.  For quick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name PMODETSR.EXE to CWSDPMI.EXE and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image being executed.  The TSR will only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ngle DPMI program execution (it's really designed to b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) and is not specific to DJGPP (it follows the DPMI 0.9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CWSDPMI with PMODETSR for all programs and developme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d idea, since PMODE/DJ doesn't free allocated resources itself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other limitations listed below.  If your program crashes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note that PMODE/DJ is a bit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JGPP version.  See Pitfal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PMODE/DJ: (read thi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p are some things to take care of when using PMODE/DJ.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al with practices allowed by true DPMI hosts but cause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1.0 has a serious bug. When using softwar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s are not passed back correctly. For example,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iece doesn't work with PMODE/DJ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("movw $0xFFFF,%bx; movb $0x48,%ah; int $0x21\n; jc _abort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ll tries to allocate an impossible amount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carry is set by DOS. In correct implementations of DPM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de snippet aborts the program, but in PMODE/DJ 1.0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get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functions 0x30x are not affected by this bug, so a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except int86() wor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MODE/DJ 1.0 installed, simply delete it and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urrent DJGPP startup code is incompatible with the stub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sp address in _go32_info_block is not valid (it'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ssumption of the layout of the stub which isn't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may not use the psp address, i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library function fstat() and routines which may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work around, use the TSR version, or relink the im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CRT1.o which contains a fix for the bug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fixed CRT1.o into your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attempts to reprogram the first interrupt controll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handling.  Even though you can use the standar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for hardware interrupt hooking, you should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numbers are mapped internally.  You'll only no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set a protected mode interrupt that i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grammed PIC (most likely ints from 0x88 to 0x8F).  In such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of such an interrupt will fail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 $8' directly, PMODE/DJ recognizes it as a software int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wn to the real mode 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ster base interrupt controller was reprogram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started, PMODE/DJ will not reprogram it and will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base.  Most programs would fail in this cas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ly compatible use the following method to set an hardware 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t master PIC b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go32_info_block.master_interrupt_controller_base, or from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0x400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 the IRQ number (for example 0 = timer, 1 =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is number to set a real or protected mod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on't forget to unhook interrupts at exit! (Both real an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hooks real mode hardware interrupts if your program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hardware interrupt. This means you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RQ handler gets called even if the CPU i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ever a hardware interrupt occurs in real mod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 switch happens before your IRQ handler gets called. PMODE/D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fast in mode switching, but if the IRQ's frequency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gt;1kHz), consider installing a bimodal handler (see FAQ fo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ke sure your program stays in protected mode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real mode interrupts are not hooked by PMODE/DJ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p these, use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stack registers 'ss:esp' must always contain valid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must be disabled.  So if your last-ounce-of-speed-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routine (mis)uses 'esp' to get another register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before.  The 'ceil()' and 'floor()' functions of 'libm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bug and use memory below the stack pointer.  Do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nless you disable interrupts or use CWSDPMI (even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won't work with FPU emulation)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witch stacks on interrupts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DPMI hosts which don't run at ring 0 seem to chang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void allocation of small and many DPMI memory blocks. 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calls are made with each call to sbrk which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y 'malloc()' or 'new' if the current heap is not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strict number of memory handles under a XMS system (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HIMEM.SYS).  You can get away from this problem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sbrk algorithm (see &lt;ctr0.h&gt; for details).  Howev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nix sbrk algorithm the base address of your program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4GB nearpointers gets complicated.  (Nothing is perfect.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  Unl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PMI allocation functions directly you need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All memory that was allocated through library function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 automaticall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runs the application in extended memory only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not used for DPMI memory.  (so far, may change in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stead of issuing ints directly use the DPMI trans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00.  In particular, use __dpmi_int() instead of int86()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rvices (for protected mode services still use int86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terrupts are recognized as such, so this is more an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calls that switch to real mode may clobber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blem for assembler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checks for the presence of a DPMI host first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talks to the DPMI host and not PMODE/DJ. 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 doesn't support all DPMI 0.9 features, so if you develop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 be sure you sometimes test with PMODE/DJ being a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S4GW (tm) doesn't work with PMODETSR.EXE (or CWSDPR0.EXE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DJ doesn't offer virtual memory. For ported Unix/Windows/OS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emory consuming apps PMODE/DJ probably is the wrong choi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right thing for demos and freaky stuff! :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ware interrupt bug fixed. The flags from realmode haven't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correctly. Functions 30xh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oking a protected mode hardware interrupt transparently h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errupt also. To be compatible with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50Ah removed, because it was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he DPMI 0.90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llocation of specific LDT descriptors, as descriptor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T. Function 0x00D was probably only put in for some old dos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register support. (functions 0xB00h - 0xB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nt 0x23 and 0x24 are callbacked to protected mode. Int 0x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. If you need the timer, hook the hardware irq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1.0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/set multiple descriptors. (0x00E,0x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801. (free physical address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rocessor functions. (0xE00,0xE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are off while executing int 3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CWS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ULL point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debu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than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er than CWSDPMI (in size and consumed DOS memory if not n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es in a version which can be imbedded in the stub (one im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 not support nesting (new version loaded for each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PMODE/DJ and Tran's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 things first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DJ is bigger in size. (about 7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 switching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execute call hooked. The interrupt controller must be re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shell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ings 2nd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handling with no slowdown to the irq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ysical address mapping. (VBE 2.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allocation of pagetables at startup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# of pagetable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of folds, struct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ertain protected mode switch type can be forced or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16 bit DPMI host is ignored. (No special err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parent hooking of real mode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002h added. (Segment to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or maximum is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100h-102h added. (DOS memor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300h-302h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 50Ah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600h-603h,70xh added. They only clear the carry as 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virtual memory. (so fa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back cod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MI functions 202h-203h added. (Get/Set Exceptio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exceptionhandler will only turn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de 3 (DPMI host not 32bit) means now that PMODE/DJ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switch into protected mode. Can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types have been forbidden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the raw mode switching routines, keep in mind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ck space on both the real mode and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riginal PMODE it is possible now to use the same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and protected mode. (The stacks can still be differen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23h and 24h are now callbacked to protected mode. Int 1Ch isn'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ee a real reaso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,1,3-15 are all treated as fatal exceptions. (Like CWSDPMI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. Int 2 (NMI) is passed down to real mode. (It wasn't that eas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ed DPMI version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s may be enabled in a callback. The selector in DS is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all callbacks, but it is a selector with a fixed bas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24: If the flags say that fail is not possible,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PMODE/DJ which will result in loss of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in a system crash. Anyone any idea on how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 0x1c: Call back to PM if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or strange things) found in PMODE v3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is text if they're no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1:  VCPI installation check. Some EMS Memory Managers (e.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5.0) doesn't offer their VCPI interface when no EM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 Or is it possible then to switch into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X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2:  Forgot to clear the carry at successful exit at pm_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3:  On entry: If DS = SS, two selectors instead of one ar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4:  I am not sure, if the caller can modify or fre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, ds, and ss selectors in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5:  Not sure. At exit with int21, ah=4c, forgot to free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block at startup. Also forgot to restore A2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6:  When copying stack params in function 300h - 302h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a esi,[esp+36h-2]'. -2 is wrong, 36h is the correc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7:  int31testaccess: code 'test cl,90h; jz... jp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llegal to clear the present bit of descrip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PMI doc say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8:  int31testaccess: the test if codesegments are non-con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is wrong. It is possible to create a codeseg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conform but not read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9:  After switching to protected mode, forgot to clear the 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0. This bit is set after a task-switch (the VCPI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via a task switch) and thus would cause an excep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s the co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10: After raw mode switching to protected mode, forgot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skregister and the local descriptor table. 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ODE v3.07 a task switch never happens, but in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y mode switching is bit slower in PMODE/DJ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ifferences between PMODE/DJ and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lines are copied from Tran's doc of PMODE v3.07. Do you mind, Tran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 IRET(D) and POPF(D) may not affect the interrupt flag. PUSHF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DJ: IRET(D) and POPF(D) affect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F(D) stores the 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 will reload any segment registers for which th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rough an INT 31h function. PMODE/DJ reloads only ds,es,fs,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ss. Both will zero the segment registers freed with function 00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PMODE/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the AVL bit of descriptors is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mode switching routin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ome space on both stacks (real and protected). Specific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ay vary, but 32 bytes is enoug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MS memory block on a paragraph. Though an XMS block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 aligned on at least a paragraph boundary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XMS standard. And to keep the possibility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al mode stack space. If there is not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ll to the real mode XMS driver, error code 8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rror 8010h will be returned. A memory lock fail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memory not being available. But rather, some internal XM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should never 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down. INT 15h function 88h is hooked and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llocated using the kernel function 0501h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memory returned from the previous INT 15h hand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 that you can execute other protected mod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and they will have extended memory availab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needed by PMODE. It can range from very small to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a DPMI 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you allocate. Even if there is no physical memor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descriptors determines whether PUSHes and POPs use SP (B=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callback is used by PMODE to preserve the high word of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ssume the INT 31h extended memory functions to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nder VCPI, where a call has to be made to the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4k of memory allocated or freed, and two calls for each 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PMODE/DJ, software INT redirection calls only pas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, parity, aux, zero, sign, and overflow flags from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