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J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JGPP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ML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 is a fast and small executable file compressor for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V2. It uses an algorithm called LZO1F, which achieve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ratio of about 0.58 on executable files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bout 9-10 Mbytes/sec on an AMD 486DX4-100 with no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ompression speed is defined as uncompressed size/decompressio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nzip or pkunzip -d the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JP [options] &lt;filename&gt; [&lt;filename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d option to de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b option to keep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s option to put the decompressor into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t option to check the integrity of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c option to produce COF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0 option to ignore the default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q option fo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h option for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can be a stubbed .EXE or a stubless CO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bed vs.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JP 1.04 there is a new feature: the stubless decompressor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s between the stubbed and the stubles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shorter compressed files (~30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compile djpstub.asm use the patch for djasm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your stub will be 2560 byte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't debug the compressed fil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least not with the standard DJGPP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s stubinfo: so if some of your (un)compressed files were stub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tubedit them after the (de)compre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"symbolic links" to a compressed file, tha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the links with djpstu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if you compress grep.exe, then you should replace egre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JP -s gr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e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e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jpstub.exe f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bedit fgrep.exe runfile=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use LINKS.BAT (in the /b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slightly faster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fference is &lt; 0.02 sec with cc1plus.exe on my Amd DX4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ks with the PMODE/DJ stub (runs nicely with Quak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you can easily modify the decompressor (e.g. you can add decry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ks with debuggers (but you won't have debug inf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 problems with "symbolic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esn't alter stub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options for DJP 1.04 throug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called DJP_OPTIONS. You can do this with a SET DJP_OPTIONS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autoexec.bat or via the DJGPP.ENV fi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method, just add a section to your DJGPP.EN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your favorite options for DJP  (-s,-b,-c,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you don't like the progress indicator, and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backup file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P_OPTIONS=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the -q and the -b option will have the opposite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them on the command line. -b will delete the backu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will show the progress indicator. Type DJP -h if you wanna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tate of the options (dynamic command line hel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 895 with AMD 486 DX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22 with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UMB.SYS   - creates umb from shadow ram (written b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.SYS   - ramdisk &amp; disk cache (7 M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DPMI.EXE - loaded high permanently, n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T.EXE    - Ultra Precision Command Timer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ompressed    Compressed(stubless)   Compressed(stub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  Size/Load time     Size/Load time          Size/Lo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--------------   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1PLUS.EXE   1360896/0.2151      750456/0.3495           750150/0.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1.EXE       1038848/0.1711      568608/0.2775           568302/0.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.EXE        673792/0.1191      372472/0.1896           372165/0.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KE.EXE      396288/0.0774      228928/0.1158           228623/0.1549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Quake uses a beta crt0.o, which contains the BSS deletion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stub also contains it, so the BSS is deleted twic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, for details see COPYING.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O package is covered by the GNU LGPL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s_usual_no_warrant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Delorie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F.X.J. Oberhumer for LZ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the full LZO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tsx-11.mit.edu/pub/linux/sources/libs/lz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W. Sandmann for the ideas with the stubless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vador Eduardo Tropea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nar Laszlo (ML1050)  -[Molnar is my family nam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052mol@sun10.vsz.bme.hu (valid until 1996.08.1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olnar@goliat.eik.bme.hu (no time limit - I hop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4  1996. 07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LZO1F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hecksum for integrity checking (Adler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-s,-c,-b,-t,-q,-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F-999 compressor : better bu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,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strange .text section size in QU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an extra section in the CO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AE.EXE (The Unix Amiga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O1F_D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  : LZO1F stubless decompressor in AT&amp;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 1996. 05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problem with loading packed section if size%4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s a serious bug, so you should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files, that were compressed with DJP &lt;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     : restored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the decompressor runs in the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adding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an compress plain, executable COFF files (inserts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compres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  : using the LZO1-99 compressor : ~2%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1996. 05.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couldn't rename temporary file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1996. 05.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STU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incorrect order of pop es and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removed: doesn't try to compress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1996. 04. 27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