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me Action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using cheat will probably spoil a game, but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re is many games that I want to se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ill if I have to play several weeks to finis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very useful for driver makers like m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e to see all the levels of a game without having to 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ery frustrating to play a game you do not really lik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just to pass the first level because someone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bug in your driver on the seco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ter in Mame operate much like the Pro Action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heat made by others, or you can search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HEAT.DAT contents several cheats that I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 pure text format, so you can se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text editor lik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 good idea to check that file just to have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heat are available. Its a lot faster tha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ames one afte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rt a game like usual in M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fter the ram/rom test is passed, whenever you want to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to go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t is important that you do not enable a chea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test is passed because it will probably fail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start. (The test is the garbage that you se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most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lect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/ ENABL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NE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Ch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NON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first line is where to go to enable a 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 lines are to search yourself for new ch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at, you have a list of the currently active ch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you go there, no cheats are activ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--- NONE --- to tell you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lect LOAD/ENABL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upper part of the screen is where you can select the che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part is the list of the currently active ch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nothing appear between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Ch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cause there is no cheat available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you will at least ha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 enable a cheat, just press ENTER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cheat should appear in the Active Cheat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ing ENTER on a cheat that is already in the Active Chea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 from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Delete F1 and F2 buttons will be helpful when you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elete, do not delete that cheat from the CHEAT.DAT file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it from the lis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Pressing F1 on a cheat will save it to that file, so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 on an already saved cheat will save it again in the file. So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he same cheat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it from the file, you will have to edit the CHEA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text editor lik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ESC/TAB three times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rt a game, you should se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ring the game, if you have to disable the cheats temporarily, press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s I write those lines I am not sure that it is F7 that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at, see the Mame docs if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nabling a cheat, even for a short time,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-score saving. If you want to reenable hi-score sav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restart M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arch for new che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e Action Replay only change values that are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replace a memory location with a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ever be able to change that loca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chea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know where the lives are, placing a 3 at th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at you will always have 3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thing to find are lives or other numbers that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search to have a certain power for a long ti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for a short tim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1984, if you perform a looping, you are invincib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re in looping. So you can search to have that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man, you can search for a code that keep the ghos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o do when you want to start searching for a chea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ater on what to do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5 methods available to search for a chea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m has their own advantage, with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earn witch to choose from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 are sear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scription of the methods and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ethod 1 is to search a known number and follow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for lives or oth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re is the steps to find the lives in Dig Dug (Namc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 M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oto the START NEW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lect "Lives or other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th the arrow enter the number of lives you ha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while in the game. Normally 2, but dep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p Switch setting.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o to the CONTINU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ter the number of lives you have left. Normal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program will display all the locations that match you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one it properly (starting with 2 lives)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entr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0A =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0C =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 that the locations $840A and $840C had 02 in the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the search and its the only two locations that have 1 in the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e will try to narrow the list to 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turn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oto the CONTINU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ter the number of lives you have left.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list is the same, so we will try to find witch is the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s F2 to copy them in the Loaded Cheat list. Or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s ESC/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o to the LOAD/ENABLE CHE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should see your 2 entry in the upp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lect the first (840A) press ENTER on it to copy it in the Active Che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ince it was your last life you should be Game Over but you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 Goo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as the other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o to the LOAD/ENABLE CHE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s ENTER on the 840A entry to remove it from the Act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s ENTER on the 840C entry to copy it in the Activ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e. It do the same thing of the other 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ppen, there is 2 locations for the lives in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either one should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turn to the LOAD/ENABLE CHE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lect the 840A or 840C entry, press F1 to save i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 this version you cannot edit the name of the 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only thing you have to do is to edit the CHEA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a meaningful comment instead of the 840A =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line of the fil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dugnm:0:840A:2:0:840A =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re there, you can change the 2 to 6 so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or 6 lives at the bottom of the screen when you will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t. Finish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dugnm:0:840A:6:0: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rom now on when you will start Dig Dug you will have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 of cheats for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th lives, you can have 2 value: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s displayed or the number displayed + 1 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al number if lives you have. The method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the number you enter and the number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cman you will find the 2, because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hat is your lives that when it will rea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die, and there is the variable of th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ethod 2 ask by how much the number you search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last time. Good for timers ,lives and leve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search is not perform in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value but from a backup of the ram that is don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you select continu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game with 3 lives, start the cheater, he will backup th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e one live, tell the cheater that the value is now -1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. Lose another live, tell the cheater th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other -1 since the last time. the cheater save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tell him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ethod 3 is to search for energy bar or any value that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lower, equal or greater than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search is not perform in reference to when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n reference to the last time you continued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Kung Fu Master the player have an energy bar, we wi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 a game in Hung Fu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it a little for the gam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 you can start moving, your energy ba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o to START NE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lect "Energy (less or more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it for an enemy to gra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energy will start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o to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lect "New value is sma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it just a little bit that your energy can decreas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o to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lect "New value is sma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it just a little bit that your energy can decreas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o to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lect "New value is sma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should have less than 10 en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e will try to eliminate mor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it till you die, wait so that your energy is n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o to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lect "New value is gre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it just a little, your energy should rema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o to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lect "New value is 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h, 2 entrys left, press F2 to register th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will see later that the first is the good one (E709 = 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(E81A = 3F) is only for displaying the b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ying after a while but the bar displa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ethod 4 is to search for a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to search for invincibility an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942 you are invincible when you perform a looping,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or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ess the looping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hile in looping go to START NE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lect "Status (bit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hen the looping is finished, wa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o to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lect "Opposite from 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o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tart a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hile in the looping, go to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lect "Same as 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eat as many times as required to narrow the lis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fter about 10 times I had 6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llow the procedure describe above and you shoul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A5 = 02  is the cheat for invinc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ethod 5 is the last resort. The cheater will search for a by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ame or different from when you started. It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method 4 but since it will search for a whole by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different result with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in the game, press ` (tilde) to go directly to the CONTINU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. (Has I write those lines, I am not certain that 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choosen to do this. See the Mame docs if it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t may be that this key is not implemented 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o find certain cheat, you may want to reset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3. This will not affect the statu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arch and may be useful if you want to 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redo the same actions but with just a littl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lives, 2-3 times of telling the c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lives you have and you probably will hav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1 or 2 value. But when searching for a Statu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tuck with more than 10 or 20 values. When you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list do not decrease anymor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en you have the list on the screen, press F2 to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oaded list. The limit of the Loaded list is 100 ent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 to the LOAD/ENABLE CHE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should have your lis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able some of them (5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enable more than 10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 to the game to see what effect thi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there is no noticeable effect, or if the effect is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here searching for, return in the LOAD/ENABLE CHE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lete those entry that you precedently enabled by pressing the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disabling them from the active list, deleting a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per list delete it also in the activ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 said earlier, Delete do not affect the CHEA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you may delete the already found codes like Infinite L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ore space. This list is limited to 100 ent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able other codes, return to the game to see wha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you have the effect you want in the game, you will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wanted code is in the ones you enabled, so , g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on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you have found one code that you want to keep, press F1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ighlighted to save it in the CHEA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, you cannot assign a name to cheat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CHEAT.DAT file with a text editor. (Like Note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this version, you cannot edit the parameters of the 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can edit them in the CHEA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for Infinite Lives, I put a larger than us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player will see an abnormal number of lives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that he 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in that file consist of 5 fields separated by a colon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name of the game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number of the CPU for games with multipl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ways 0 in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address to affect (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data to put at that address (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pecial function, see below, usual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description (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that begin by a semicolon (;) is a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Normal, update ram when DoChe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Write in ram just one time then delete cheat from act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Wait a second between 2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Wait 2 second between 2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Wait 5 second between 2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When the original value is not like the cheat, wait 1 second then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by Tempest for the Super Z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-When the original value is not like the cheat, wait 2 second then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When the original value is not like the cheat, wait 5 second then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Do not change if value decrease by 1 each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Do not change if value decrease by 2 each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Do not change if value decrease by 3 each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Do not change if value decrease by 4 each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8,9,10,11 are used to try to not lock the game if a bonus i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nergy or timer at the end of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be useful when searching for cheats. I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xamine the behaviour of a memory location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y english, I speak english like you speak french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 La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laf@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3.sympatico.ca/marcla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