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ersion 1.70 September 3rd, 1996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the contents of ztb170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le ARCHIVER.BB2 should be in the same directory as ZTB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should be reviewed to verify it reference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 do not need to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