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2.00]  OS2-REL: VERSION 3.1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2.00]  WIN-Rel: VERSION 3.1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2.00]  FIX: vt220 glitch with &lt;esc&gt;E sequence fixed (double 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2.00]  FIX: 3270 now supports SNA-CMD-RMA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2.00]  FIX: new error message for DDE (command flow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2.00]  FIX: remapping of Tab/Backtab/Enter also sent regula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2.00]  NEW: tested and fixed for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00]  FIX: several 3270 special character and keyboard mappin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00]  FIX: minor Y2K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9]  FIX: sometimes empty page appeared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1.99]  FIX: upload of multiple files from root directory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0.99]  FIX: scroll problems/crash with "adjust number of cells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6.99]  FIX: vt220 now sends national keys correctly in NC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6.99]  WIN-REL: VERSION 3.13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6.99]  OS2-REl: VERSION 3.13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9]  FIX: option to disable phone cost was not sav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9]  FIX: phone book entries in device menu had wrong pos (Germ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6.99]  CHG: text written to clipboard now should handle 8bi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9]  FIX: crashed when sizing window to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9]  FIX: leaked win95/98 system resources when using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5.99]  WIN-REL: VERSION 3.1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5.99]  OS2-Rel: VERSION 3.1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5.99]  FIX: SSH sometimes did not aks for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4.99]  FIX: higher serial timeouts for Xon/Xoff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4.99]  FIX: REXX ZocSendRaw did not send NUL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9]  NEW: option (safety) to prevent end-of-program whe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9]  NEW: right click on status bar now brings up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9]  NEW: double click on status bar now brings up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9]  FIX: click on status bar now brings window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CHG: text blink rate now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phone book item focus was sometimes different tha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ESC&lt; control to switch from VT52 to VT100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phone book: wrong record selected with non-std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phone book: clone could be clicked twice (and cra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capture browse scrollbars not work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capture browse find dialog now accepts tab and dlg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4.99]  NEW: ssh device now emulates version exchange for old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4.99]  NEW: ssh device now asks for username and/or pw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4.99]  NEW: option to disable phone cos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4.99]  CHG: misc. minor dialog redesign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4.99]  FIX: problem when browse window font did not exis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9]  NEW: added an end-program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3.99]  CHG: changed main menu (order of items, Cliptext now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2.99]  NEW: uninstall support (Control Panel-&gt;Add/Remov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2.99]  FIX: ctrl+M could not be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1.99]  FIX: loading keymap files sometimes kept previous key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9]  FIX: changed shortcuts for upload/download to shift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9]  FIX: telnet echo negotiation loop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2.98]  WIN-REL: VERSION 3.1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2.98]  OS2-Rel: VERSION 3.1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2.98]  FIX: SSH hung with some TCP wr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8]  NEW: 3270 emulation now fills logfile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2.98]  FIX: SSH now also works with SSH2 servers in 1.x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8]  FIX: emuvt.dll crashed on phone book calls withou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8]  FIX: transfer autostart disabled for 3270 (confused some 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8]  FIX: ^(xx) control code was ignored if xx wa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8]  FIX: rlogin transmitted usernam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8]  FIX: ZOC hung on close when telnet bind()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1.98]  FIX: Serial/Modem did always use dialstring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1.98]  FIX: DDE did not correctly return ZocLas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8]  FIX: Zmodem now also transfers 0-byte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8]  FIX: device parameters via REXX sometime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8]  FIX: device parameters via command lin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8]  NEW: /CONNECT=, /RLOGIN, /SS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8]  NEW: ^CONNECT= powercode now accepts username/pw for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8]  NEW: SSH now accepts port numbers after address (host.com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8]  NEW: SSH device BLOWFISH encry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8]  NEW: /TITLE:&lt;string&gt;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8]  FIX: Device-&gt;Connect asserted after no-free-com-port-foun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8]  WIN-REL: VERSION 3.1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8]  OS2-Rel: VERSION 3.1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.98]  NEW: control code ^(xx) to send an arbitraray hex 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.98]  FIX: ZocLastLine was truncated when it contained a NU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.98]  FIX: some of the tables in the help text wer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.98]  FIX: uploads of very long file names crashed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0.98]  FIX: 3270 sometimes hung when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0.98]  FIX: in some cases the enter-key beeped after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0.98]  FIX: ANSI local printing seq. sometimes swallowed NU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0.98]  FIX: xmodem transfer sometimes ignored end-of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0.98]  NEW: REXX ZocSendRaw command to send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8]  FIX: keymap file from command line changed itself to standard.zk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8]  CHG: now ascii send also sends the NU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9.98]  FIX: problem with incoming caller-Ids and ISDN-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8.98]  NEW: SSH device (for unix secure shell logi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rlogin device (for unix style r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IBM 327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ISDN-device: X.25 and X.3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WIN-REL: VERSION 3.09 [internal beta-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REXX command SendEmuKey to simulate emul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powercode ^KEY= to simulate emul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7.98]  FIX: better device initialization for unknown or emp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7.98]  FIX: auto-phonebook did not work unter certain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CHG: VT220 keys (home, del, etc.) changed to 7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FIX: problem with resizing window from phone book entry (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CHG: no prompt when exiting while online and opts-&gt;saft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6.98]  FIX: crashed with phone book item comments longer than 80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FIX: ZOC ignored manual code pag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FIX: VT220 did not handle national character se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FIX: auto-close on disconnect option wa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5.98]  WIN-REL: VERSION 3.08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5.98]  OS2-Rel: VERSION 3.08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8]  NEW: REXX command: ZocSuppress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3.98]  FIX: now avoids 0-length opts/phonebk when running multiple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3.98]  NEW: REXX command: ZocSet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3.98]  NEW: PAUSE key now holds output (until PAUSE is presse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8]  CHG: new version of WINREXX.D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8]  NEW: multiple ZOCs now accept DDE connections as ZOC1, ZOC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8]  NEW: option (in phone book opts) to close program on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2.98]  CHG: now possible to set CR/LF translation in VT100/VT102/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1.98]  FIX: sometimes key definitions wer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1.98]  FIX: direct terminal print to LPT1 swallowed NU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8]  FIX: for year&gt;2000 date was show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8]  FIX: window position wa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7]  WIN-REL: VERSION 3.07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7]  OS2-ReL: VERSION 3.07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7]  FIX: increased REXX WaitMux buffer/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7]  FIX: alt+b (browse window) did not work from c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7]  FIX: ZOC hung if transfer was closed during confirm-abor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7]  NEW: option to turn off monthly phone cost report (opts-&gt;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7]  FIX: translation tables did not sav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1.97]  CHG: telnet Always-send-CR/NUL now handled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option to turn off 3 sec. waiting time aft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/FI and /FX option to manage fo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/TT and /KEY cmd line parms load key and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1.97]  FIX: F-keys etc. did not work correctly with 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11.97]  FIX: dial macro $1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7]  CHG: changed timer handling for vt220-print job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7]  FIX: printing in vt220 converted CR/LF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7]  FIX: closing minimized created position anomaly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9.97]  FIX: editing of mult. phone book entries did not ask for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9.97]  FIX: ISDN problem with multiple incoming call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9.97]  FIX: Zmodem problem over telnet/Linux connection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9.97]  FIX: multiple instances did not open cascadedly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WIN-REL: VERSION 3.06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OS2-Rel: VERSION 3.06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FIX: problem with saving/loading keymap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FIX: keyboard remapping sent Tab/Shift+Tab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7]  FIX: now useable as telnet client with MS-I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7]  FIX: scripts did not run with a space in the ZOC-d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8.97]  FIX: did some speedup when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8.97]  FIX: some more kermit 7 bit mod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8.97]  FIX: minor VT100/220 glitc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8.97]  FIX: JPG picture download did not star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WIN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OS2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Kermit sometimes swapped 7/8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VT100/VT220 printing left printe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ZOC crashed when closing Options-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7.97]  OS2/WIN: VERSION 3.06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7.97]  FIX: options to password protect phonebook/f-keys we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xmodem uploads did not work with Chop or CRC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tapi did not accept call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disconnect sound file button in sound dialog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rinting captur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icture viewer did not recognize .jpeg as j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7]  FIX: fixed named pipe problem (win95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CHG: added confirmation to cancelling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XX ZocCls erased chat split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6.97]  FIX: dialing hogged CPU if no device wa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doorway mode ignored enter ke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rashed when printing with no printer configured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source leaks with notification/userbar fix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-BBS should not complain about SGA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 problem with incomgin GA signa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trl+H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7]  FIX: Windows modems sometimes did not redia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5.97]  FIX: crashed sometimes when shelling out from REXX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OS2-REL: VERSION 3.05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rahsed when downloading to alternate path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ould not call scripts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OS2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WIN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05.97]  FIX: CEPT screen refresh problem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5.97]  FIX: CompuServe file transfer crashed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5.97]  FIX: graphical printing did not work unde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5.97]  FIX: program crashed without notice on long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support for Windows modems (TAPI, 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QNX-emulation available from 3rd party (search Help for QN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CHG: ISDN packet handling improved (higher B3 window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FIX: cardgames over modem showed trash characte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5.97]  FIX: unlocking of F-macro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2.05.97]  NEW: now also works as telnet for with MS Internet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5.97]  NEW: REXX can now access indexed options via ZocGetO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7]  FIX: CEPT: now better logging of T-Online screen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FIX: entry field for kermit block size was too smal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NEW: now German version of MINIHOST.ZR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4.97]  FIX: flash rom update with ELSA modem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3.97]  FIX: auto answer now works ok in ISDN 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3.97]  NEW: graphical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NEW: now shows units and sets system time under isdn (except t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3.97]  NEW: rlog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3.97]  NEW: added confirmation for Options-&gt;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2.97]  NEW: power code ^EXEC= invokes programs without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CHG: workaround for teles isd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2.97]  CHG: manual dial now shows address in ZOC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ometimes scrolled one line to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tandby mode did not keep accept-c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phone book did not load options fro other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ZocWait reply via DDE did not arrive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modem was sometimes initializ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crash after deleting toolbar buttons and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now works ok when installed in dirs containing spac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1.97]  FIX: ISDN now also supports error numbers from 0x3400 to 0x34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NEW: REXX EndZOC now allows to specify the program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FIX: DDE EndZOC command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can now return more than 25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ZocExeDir and Zoc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7]  FIX: phone fee did not recognize extra sunday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locked up during heavy line input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editor could not be called with filenames cont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truncated names when downloading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7]  FIX: named pipe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NEW: better Telix-Win import (thanks to Siegfried Ba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TELNET to hostnames beginning with digit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ANSI esc[d  wa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6]  FIX: phone book import now also handles German telix-win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FIX: browse win did not close when clearing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2.96]  FIX: CIS-B+ transfer dialog did not always end with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REXX ZocWaitMux now accepts up to 16 items with 256 byt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file transfer now guesses time better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now accepts telnet ports from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OS2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WIN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Phone import should now also handle Telix-Wi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REXX function ZocGet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Crash when changing transfer from CISB+ to Zmodem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German umlauts wrong in some messag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options-&gt;global-&gt;toolbar changed German umlau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German umlauts were logg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Sending of the registration form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FIX: Uploads sometimes did not correct line error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6]  WIN REL: VERSION 3.03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: do not resolve IP-addr -&gt;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 to keep connections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modem analog and V.120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frame size/window size/source msn/listen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FIX: graphics were scrambled with T-Online + ISD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ATZ was not shown after program start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Global dial prefix did not work with ISDN CAPI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crashed after consecutive GIF fil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had no menu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font-panic on some machines with Courier New (OEM)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1.96]  NEW: /POS option to control window siz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old style script processor did not ru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cost report was lost when ZOC was on through midnight 3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NEW: /FEELX option to fix problem with feelx utilit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6]  FIX: keyboard load was a Save-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tried to access COM device when started with /TEL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Kermit GET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6]  FIX: ISDN CAPI 2.0 error message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NEW: now possible to use ZOC /TELNET: as telnet app. in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CHG: can now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licking the window to front sent a character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ascading of multiple ZOCs was wrong with *many*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window did not remember max. state between star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phone book used up gdi/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shift-tab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German umlauts were wrong in tooltip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ctrl+a-z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restoring window after connect/transfer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browse capture window eat up lots of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6]  WIN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6]  FIX: dialing multiple phone book entri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VT220 character se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CEPT-emu and pic. viewer used up 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REXX: CALL ZocEndZoc fail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0.96]  FIX: global-&gt;translation-&gt;load had save-as sty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6]  CHG: startup script now SCRIPTS\STARTUP.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6]  FIX: doorwaymode now work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6]  OS2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NEW: ISDN CAPI 2.0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0.96]  FIX: files were lost if alt. download path did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browser came up without scrollbar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serial modes with 2 stopbits did not work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0.96]  CHG: phone book passwords now can be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NEW: /MA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REXX SAY without paramete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c-&gt;Save Screen was wrong in CEP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alignment when toolbar buttons were not tight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color/inverse problem under VTxxx with l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6]  FIX: telnet had bad performance when connected to OS/2 telnet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NSI bug regarding inverse col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ssert error when setting number of lines to a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6]  FIX: scrolling was wrong when window was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6]  FIX: sometimes crashed when window changed to 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10.96]  FIX: browse find did not work case 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6]  FIX: modem init sometimes did not show af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6]  FIX: crash at end of file transfers (under certain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CEPT emulations now log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REXX: ZocWaitForSeq (allows wait for emula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NSI emulation did not handle inverse colo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/Download always retured ##OK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(xxx, *.*) made ZOC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9.96]  FIX: CONNECT was logged in wrong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lt+Ins did not work with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%lastline% was broken in old-style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scandinavian char 155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REXX: ZocWait missed incoming echo from previous Zo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ZOC could not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browse window did not react to system shortcuts (like Alt+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9.96]  FIX: some options fields were reset to default whe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9.96]  OS2-REL: VERSION 3.0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NEW: extra option for command line /DEV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9.96]  NEW: new parameter for REXX Set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FIX: crashed with lots of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doorway mode was grand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racter translation occurred within VTxxx sequenc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t field: numeric keypad 2/8 were us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NEW: Added Zmodem ASCII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Zmodem: download also converted if Upload-ASCII-C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CHG: removed Save button from key and translate dlg because OK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loading of translation tables did not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08.96]  FIX: bug when loading options that were 2.xx converted from V1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8.96]  OS2 REL: VERSION 3.0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NEW: improved MINIHOST (local mode, user/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CHG: included new German phone cost structure (1.7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8.96]  CHG: online picture viewer shows interlac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7.96]  FIX: heavy screen output blocked ZOC (and messag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6]  CHG: Named-Pipe: incoming pipe name now multi-inst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DDE (see Help-&gt;Aut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Kermit now handles large block sizes (up to 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upgrade options file names (phone book and option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7.96]  NEW: font selection for phone book (in phone book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6.96]  NEW: ZocAskP command (password version of Zoc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Clip-&gt;Send-Spaced now does not send space cha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phone cost sundays date format now ISO (yy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NEW: session statistics now with online tim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syntax redesigned (downward compatibility main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new command MSGBOX and functions ZOCOS() and ZOCH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download sets WPS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snippets now capture web names (http:/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4.96]  NEW: full featured download file ex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4.96]  NEW: keyboard definition: NumLock independent defini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4.96]  NEW: phone book now allows editing of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6]  NEW: assistant to map magics on buttons/automacr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3.96]  NEW: correction field for modem train delay in options-&gt;phone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6]  NEW: capture browser now support marking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telnet now supports host mode (accep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3.96]  NEW: more distance zone and time fields for phon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switch for phone cost processing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send-INIT timeout to 30 seconds (was 15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timeout to 20 seconds (was 1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new cmdline option: /TELNET:&lt;ip-addr/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3.96]  NEW: new magic: ^CONNECT=&lt;device&gt;:&lt;addr/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CEPT emulation and Telesoftwa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6]  NEW: Avatar/0+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6]  NEW: VT2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2.96]  NEW: REXX files to be executed before/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NEW: use own labels for the four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CHG: phone book now stored as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6]  NEW: smaller window for dialing (see phone book-&gt;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1.96]  NEW: ZMODEM now warns when resuming with differen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FIX: if dialing failed sometimes current option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NEW: assign keyboard and translation tables to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6]  NEW: timeout countdown (changeable) in dia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PHONEBK and ZOCGETPHONEBK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OPTION and ZOCGETOPTION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ZOCSCREEN() and ZOCCURSOR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UPLOAD command now accepts wildcards (*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phone cost: list of additional sundays (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option to disable click-sending (see options-&gt;window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et different upload paths for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6]  NEW: key mapping (opt-&gt;global-&gt;key) now allows magic like ^RUN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phone number macros (see options-&gt;global-&gt;phonebk-&gt;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CHG: capturing in split chat mode now bett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warning if log dir lots of data (see options-&gt;global-&gt;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lots of new tool 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nippets and rexx-wait now filter out emu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new quoting/clipsend options (see options-&gt;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indicator for learning login (2nd le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added windows-like tool-tips (for toolbar buttons and L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option for curs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end of line delay for ascii-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2.95]  NEW: options for cr/lf translation in ascii-upload/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NEW: real blink and under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CHG: big cursor now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1.95]  BANG! FIRST SUCCESSFUL WIN-95 CONNECT TO SUPPORT-BBS AT 22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5]  NEW: ISDN shows Options within Options-&gt;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telnet downloads were eating lots of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subsystem management redesigned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directories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phone-cos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FIX: window flickered when Alt+C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option to make phone book password fiel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rotect-options in options-&gt;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hone-book-&gt;edi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multiple keyboard mapping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redefine a key by just pressing it in the keybo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keyboard definition now able to bypass shortcuts (like Alt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FIX: phone cost report had wrong name (one month too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phone book: option to configure multi-line-bb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new /NUMLOCK:{1|0} option (see Help-&gt;Contents-&gt;Startin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multiple ZOC copies now start at different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capture window now has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FIX: units did not show percents correctly if x0/y0+x/y@T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9.95]  NEW: phone cost manager now allows two time fields like x/y@t1,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FIX: logfile names with ^1-^6 did not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option to guess upload file names (see 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save screen function (see Misc-&gt;Save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7.95]  CHG: removed /CIRR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7.95]  NEW: device options now shown directly in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5]  OS2-REL: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