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TO DO IN CASE OF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FIR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IF YOU CAN'T INSTALL OR START Z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Please try installation into a fresh directory on your boot dr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not convert files from an existin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ry to start ZOC from the command line instead of using the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con, eg. CD Z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f you want to start ZOC from another working directory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your ZOC directory to the LIBPATH statement in CONFIG.SYS (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S/2) or add the ZOC directory to your PATH (under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 is possible to unpack the INSTALL.FIL file with a standard UN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, this is only an emergency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You can view the help file with the command VIEWHELP ZOC.HLP (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WINHELP ZOC.HLP (Window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IF YOU HAVE TROUBLE USING Z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lease check the common problems section in the help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ntact your dealer or EmTec (see ZOC-Help for addresses, e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one numbers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KNOWN PROBLEMS WHEN RUNNINGN ZOC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Lost characters with ET4000W32 video boards and 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Warp ET4000W32 drivers seem to cause lost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serial dev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lu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Use the plain ET4000 drivers that come with 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There are updated drivers available from IBM's driver secti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ttp://ps.boulder.ib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Lost characters with Matrox Millenium/My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Matrox video boards, disabling the "Automatic PCI Bus Ret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might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If the ZOC dialing or transfer windows are dragged while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ut to be closed, they will stay open and lock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nstall program aborts with Trident 9440A video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se unknown (so f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try to unpack INSTALL.FIL manually (unzip INSTALL.FI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everal problems were reported with ATI video drivers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16.7 Meg.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ZOC for OS/2 crashes with earlier versions of ATI MACH 32 driv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aborting a REXX script.  There are drivers available from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s under the name MACH32.ZIP  The version number must be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2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ometimes strange things happen with Warp's COM.S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a replacement COM.SYS driver from IBM.  It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 CompuServe's OS2SUPPORT forum (lib 23, WFP_03.ZIP),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tp01.ny.us.ibm.net (/pub/warpcom/WRPCOM.ZIP) and on the Z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far as we can tell, all these problems are due to OS/2 an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e to Z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KNOWN PROBLEMS WHEN RUNNINGN ZOC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ZOC does not work with Teles WinCOM (because WinCOM is a 16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c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ZOC reports "Assert" errors with the modem sharing tool Stom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: It is a bug in Stomper, please upgrade your stomper cli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e TELES CAPI only supplies unit and time information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unction "Device-&gt;Accept calls"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e Teles ISDN CAPI V2.0 does not seem to work with PNP32 sound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blem is very likely not caused by Z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f you have other problems with ISDN drivers, please check ISD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common problems sections of the help menu (there ar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ur items regarding ISD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rash in Module GDI.EXE with Hercules Dynamite 128 video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will probably happen with other ET6000 boards also).  Anothe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countered screen corruptions with the same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X: either use ET4000 drivers or decrease video accelera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T6000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Crashes GDI.EXE with ATI MACH32 drivers when certain fonts (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elix comm package, eg. Telix VT Font) ar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Lost characters on some machines when scrolling text in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solution and high color mo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rkaround: Use a lower screen resolution or less colors or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other driver.  (A user got this problem fixed by using a gene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3 driver for his video board, insted of the manufacturer'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Matrox video boards, disabling the "Automatic PCI Bus Ret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might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contact EmTec if you encounter this behaviou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nder certain circumstances the Terminal family of fo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st. They reappear after a system shutdown and reboot. 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s, they are only available when a DOS window or DO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cause of the problem has not yet been determined, bu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bably is a video driver problem.  Please contact EmTec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encounter this behaviou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