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            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    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          CodeSmith Software, Box 39167, 3695 W. 10th Av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ncouver, BC, Canada V6R 1G0  (Internet: mshill@axionet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Filename:  XIT2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OS/2 2.0 or later, any desktop manager (WPS, Filebar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     Desktop enhancement utility. Add user defined titl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ttons on left or right side. Completely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so supports keys and middle/right mouse button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           Utility, Desktop,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ranted to individuals charging no fees, and to BB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Groups, Mail-Order Disk Vendors, CD-ROM publishers, 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Distribution Networks regardless of fees, to distribute 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ey convey a complete and unaltered copy of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duct, and provided they claim no ownership of thes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by other channels, and distribution of modified version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ed, but only with written permission from CodeSmith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these products is not transferable, assign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able, or franchisable.  Each vendor wishing to distribu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must independently satisfy the terms of this limite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Smith Software may revoke any permissions granted here, by no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 writ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