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nish, Swedish or Norvegian kroner. Write to berggree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 at http://www.cybernet.dk/users/berggreen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26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