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from an earlier version we recommend totally re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Version 1.00 and higher is using a different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fferent code than of the pre-1.00 releas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