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briefly describes the File Freedom environmen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.  More complete information is found in th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 provides two different methods for file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irst is Drag And Drop file management with which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amiliar, and an alternative file management metho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fter.  Both of these methods are available at al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n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 uses a split screen which divides the current fil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views: Directory Tree and Files.  These two window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fferent views of the same drive - the Directory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graphical view of the source drive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s view is limited to a single directory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omewhat easier movement between sub-directories.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view can be double-clicked on to open that fol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ew. This provides ramdom access to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Folders in the Tree view can be clos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collapse the tree without disturbing a director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s view.  In the Files view, double-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will open that sub-directory in the Files view bu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up or down in that window to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r that separates the two windows can be adjusted eith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se two windows both contain different view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ch is referred to as the "Source" view.  There are tw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located across the bottom of the File Freedom window. The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in the upper Status Bar and the "Destination"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Status Bar.  It is simple to displa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/directory simply by swapping the 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F8).  The Destination view is used with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methods, for instance when files have been Dr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the Destination is changed to reflect the target of the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swapping Source and Destination, the files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 be examined. When using the alternative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ecomes the targe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bar with pushbuttons for each drive is also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to the side of the windows.  These can be ope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 management is fast and easy.  Selec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to a Drive Letter Icon by holding down the right mous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n the desired destination drive. Files may also be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window (described above).  The default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les, but this can be changed to Copy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before releasing the right mouse button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o Zip a group of files, or Unzip a file to a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vailable when the Drag and Drop dialogu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 are dropped on the Drive Icon.  Th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also allows the user to select the sub-directory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or to enter a path for a directory not yet created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 or move operations. One important point to rememb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must be over one of the selected files when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tarted.  If it is not, the file undernea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ll be acted on instead. This allows the user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without sel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edom's alternative method is based on the concept of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movement. Using Copying a file(s)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is chosen for the file movement by moving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 desired.  Click on the destination button (or press 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is set.  Then, move to the drive/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re stored that must be copied.  Highlight the fil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ushbutton (or press Control C).  A dialogue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that can be ignored for this example. 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emembered that all file movements, whether it is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zipping or unzipping, will go the Destination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is edited at the time of the operation.  To copy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but with a different name, simply mak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ource (press F7) and change the file name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pying file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in F:\TEMP and want to copy files to a new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:\NEWDEST) but the current destination is G:\WHATE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 Destination the same as current Source (F7) - (F: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Source to desired Destination - (E:\NEW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wap Source and Destinatio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rce returns to F:\TEMP and Destination becomes E:\NEW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swap source and destination 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tination now is F:\TEMP and Source is G:\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choose the new destination (E:\NEWDEST) a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flip source and destination  agai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As mentioned, more complet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 program or this tutorial,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a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rhenry@kw.ig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