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AHA-1540/1540A/1542A/1540B/1542B/1640/1740  SCSI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Hard Drive/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not operate while the 80386 is in 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 to  do  so  will  cause  the  program  to  abor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is program will not run when  another  devic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loaded  that talks directly to the adapter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-1410 ASPI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1740 must be  in  standard  mode  in  order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NTL is a program that runs  under  MS-DOS  allowing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 your SCSI device to meet the needs of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your SCSI device allows you to achieve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roughput for the given operating environme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a basic  knowledge  of  SCSI  and 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 teach  you  about  SCSI.   Although,  there  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ll options in each submenu window, it  is 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you  obtain  the  programmers  reference  guid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vice, or get the ANSI SCSI Standard Rev 17B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ain full knowledge of the parameters in each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ccess to either of these documents,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use the help system that is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de sense pages you can  reprogram  a  SCSI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does  have a knowledge of certain SCSI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devices,  the  defaults  are  listed  in  each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 For  those devices that are not known,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"Unknown".  Unknown devices can  still  be 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 is up to you to have the necessary document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ice you are attempting to re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experimentation, you can find  the  best  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nvironment.   All  but two of the menu optio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isk to data stored on a SCSI device.  Wher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ffect data integrity, there are many warnings. 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 helpful  recommendations  for  a  specific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are  available.   Take  these  recommend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  and  tune  them  to  meet  your  needs.   Som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can  reduce  the throughput of your device, bu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of data integrity.  While others will  yield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 and  reduce  the  data  integrity.  Redu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s up to you.  If you have a high level  of 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SI device, this is not a risk, but it is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ry little understanding of  SCSI,  study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 and  take the time to go through each option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help provided is sometimes technical  in  natu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 is highly technical in natur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is program, it is advised that you do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But  keep  in  mind  that the program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data unless you make the effor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run off of a floppy drive or  off  of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 The disk does not have any copy-protection.  Use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'copy' utility to install the programs on to your hard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floppy drive.  See your MS-DOS documentation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on the in your CPU, you must  have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ase I/O address set to 0x330h.  This is the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this default it will be necessary for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it  back.   Please  refer  to  your  SCSI  Host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type SCSICNT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window that  contains  a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require you to press ENTER to continue, nex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pyright information and the version number of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You will asked to press ENTER to contin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 and you will be  presented  with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window that states, "Looking for devices o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".  If you have a SCSI tape drive in the system and  the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aded in the tape drive (Tape drive LED is off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 pops up at the bottom of  the  display  sho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Ready" message.  This message can be ignored as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 tape drive does not have  a  tape  in  i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 all  the  options  available  a  tape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e drive.  If any other error appears,  ther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 with the device that was being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arch for SCSI  devices  is  complete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pops  up,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0                         MAIN MENU               [Mod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l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ad Device Def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ad/Write Error Reco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isconnect/Reconnect Contr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irect Access Device Form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Rigid Disk Drive Geomet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Cache Contr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Unique Contr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et mode of operation (View/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CSI Adap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Additional SCSI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menus to guide you  through  the 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of a SCSI device.  Along with the listed option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s a window that contains the information about  the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is currently selected.  The program defaults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drive 0 as displayed in the upper left hand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window.   If  device  zero is not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ind the first available device on the SCSI b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devic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, in the window to  the  left  of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contains  the  manufacturer, model number of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part number, firmware level, firmware  date,  and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 Take  note  that  not  all  SCSI  devices hav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and thos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hand corner of  the  window,  i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the  program is in.  It defaults to "Modify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0 to change it to "View"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4 through 9 have  a  similar  window  format. 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will  reflect  the  option you have chose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Like the main menu, the drive that has  been  select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 the  upper  left  hand corner of the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 headings  or  fields  are,  "Parameters",   "Defaul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,  "Options", and "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 is  a  listing  of  descriptions  for  th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a listing of defaults for the  known 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evice is of an unknown type, the word "Unknown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lists all of the parameters that are curren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lists all of the available options for a know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evice is not known, the word "Unknown"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where the cursor is placed for you  to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each programmable option that is supported for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Not all devices support all the parameters  of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election.  If the device is an unknown type of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the SCSI Reference manual for  tha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lect the correct options for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device, the cursor will be placed in  the  "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Some options are not available for some devi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cursor will be placed accordingly.  If the devic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device,  the  options  available  for  that de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the cursor will be placed in the "Selected" fiel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enter the option.  Unless you are in 'view' mode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ew' mode, all the  current  settings  for  a  devic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and  you will be asked to "Press &lt;ENTER&gt; to contin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'Modify' mode, you may enter the listed option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press  a  '?' to get help, or press &lt;ENTER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.  If you press the '?', a  help 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each option for the field you are currently in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each option is.  If the program is only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  response,  you will not have to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option for the field you are in is  (E)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(D)isable,  pressing  '?',  'e',  or 'd' will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o be pressed, but if the field is expecting a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ues  such  as  0-65535,  pressing  the &lt;ENTER&gt;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fore ac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page, you will receive another  prompt 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to 'S'tore, or make 'A'ctive, or 'C'ance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'S'tore the parameters as they appear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ed'  field,  these  parameters  will  become the '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ntil you use this program to chang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'A' to make the page  active  only,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arameters  will  be sent to the drive and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the system is re-booted.  This  is  helpful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ish  to  make changes, for instance, under MS-DO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boot the system, you may enter  XENIX  and  th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previously installed will take effect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gram a device for one environment, while you are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  and  reboot  the  system  to  return  to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no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'C' will simply return you to the  main  menu 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'6' and '2' from the main menu are the only op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have  any  effect  on data you have on the hard driv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selected the correct device before using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at the main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lect the device that will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You  may  choose from any of the device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reselect devices as often as you lik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open a  window  on  the  displ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warning about the device that is currently selec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at asks, "DO YOU REALLY WANT TO  CONTINUE?". 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mpt with anything other than a 'Y' will abor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turned to the main  menu.   If  you  cho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(answering with a 'Y'), the drive will be forma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DATA ON THE DRIVE WILL BE DESTROYED.   While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rive the system will appear as if it is doing no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ssage that will be displayed will  be,  "Formatting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",  where 'x' is the drive you have selected.  If the dr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, the message, "Erasing Drive x",  will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rasing a tape, you will need to have a tap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or you will get a "Not Ready" error mess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vices are hard sectored and  will  only  check  for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flaws when the format command is issued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be done in a matter of seconds.  This is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se devices keep track of potentially bad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sign those  sectors  for  a  low-level  format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are  found  to be defective, a low-level forma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ll not result in loss  of  user  data.   In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user data will be lost for any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option, you will be  presented  with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ks,  "Which list do you want (P,G,A)?". 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a window that outlines each of  the 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 list  contains  the original manufacturers defect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list contains a list of defects that  have  been  mapp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ormat command.  Choosing "A" will display both l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allows you to alter the error recovery parame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CSI  device.   You  can control things like ECC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 Reallocation;  which  allows  the  SCSI   devic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llocate bad secto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ndow  allows  you  to  set  the  levels  that  SCSI 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ion  will  occur, based on how full/empty the SCSI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device  that  you  have  selected.   Thes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nly effect the XENIX/OS2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allows you to set the SCSI sparing scheme for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 devices  have  spare  sectors  and track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bad sectors and tracks.   By  reducing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s  in  this page you can increase your storage, but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es that may be required someday.  Increasing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pares will decrease the total storage available on you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will allow the device to have  a  greate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 sectors  to  use  for  replacing  bad  ones.  Not all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llow these parameters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arned that altering this information will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 format  to  be  done.   Also  the only stor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'S'tore and  'C'ancel.   You  have  the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 the  format,  but  if  you  leave  the 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device, the parameters you have  alter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ack to thie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available for viewing only and  cannot  be 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the physical specifications for a SCSI devic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heads and cylinders for a SCSI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only available for devices that  this  utili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 If  the device is not supporte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center of the main window stat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a supported device, and the  drive  has  a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  you   will   have   windows   appear   for  som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r specific  operating  environment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 any   options   you   like,   but   if  you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you will get the most you can out  of  your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 Feel  free  to  experiment  with these op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get the most out the drive t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ices that only have a read ahead buffer, you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with  any suggestions for setting this opti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or off.  Drives such as CDC and Maxtor have read 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that may or may not be enabled from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only available for devices that  this  utili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 If  the device is not supporte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center of the main window stating  s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display unique control parameters of a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the mode of operation for the ut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'view' mode, you may view the curren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you have selected.  This option is a toggle and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you press it again.  For some SCSI devices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from Modify to  View  depending  on  if  the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you  have  selected will actually allow the alte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information relating to  the  SCSI  adap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.   Under  the heading of the window will be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CSI  host  adapter  you  have  install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e rest of the window shows the base I/O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, Interrupt channel, and  the  SCSI  ID  of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 It  will  also  display  a  numb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level of the adapter board if you are using a  AHA-154x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 using  this  program  with  the  micro-channel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 the  DMA  channel will not be displayed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option, but is  instead  set  in  the 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 is  also  displayed  to  show  furthe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stored on the host adapter. 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ppear  for  the  AHA-154xA  or  latter. 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whether  the  host  adapter  is  set  to negot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or not, whether parity checking on the  SCSI  b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 host adapter DMA write/read pulse widths, th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ime, the bus on/off times.  The window next  to  this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regarding the synchronous negotiation per de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succesfully negotiated for synchronous protoco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 period  and  offsets  are  displayed. 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support synchronous, the message asynchronu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provides detailed information about the  SCSI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what  was  recieved  from  the device via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command.  This information as displayed is in ac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-2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o MS-DOS.  A message is displayed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is being cleaned up.  You may hear noises ema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SI devics as they recalibrate.  This is due  to  the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being  issued  a reset, which forces the SCSI devic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:  Usually pronounced  'skuzzy'  stands  for  Smal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Adapter:  This is the board that occupies a slot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   It  is  not a SCSI controller.  It is a device o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Bus:  This can be thought of as the cable that i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CSI adapter and the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This is the device that a SCSI command has been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D:  The actual ID of the SCSI controller on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SI  host adapter uses target ID 7, for instance.  All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must have a unique target ID to work on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ID  ranges  from  0  to 7.  The higher th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higher the priority a device has  on  the  SCSI 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kin to the drive select on ST-506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:  This the same as 'host'.  This  is  the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the SCSI command.  While it is possibl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be on the SCSI bus, this  feature  is  current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:  This stands for Logical Unit Number.  All SCSI dev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target/LUN of the device.  SCSI devi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SI controller imbedded in them, like SCSI  hard  drive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a  target ID and LUN ID of 0.  The LUN can b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is is used only if a SCSI  controller  has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nse:  This is a  SCSI  command  that  allows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 up and modify parameters for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  This refers to the page of the mode  sense  reques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parameters of a SCSI device are kept in pag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as a unique set of parameters associated  with  tha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a  page  like  a  small window into the heart of a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:  A SCSI device that has to seek  to  read/wri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/from  the host system, will notify the host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 the SCSI bus to complete the requested comman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llows the host system to issue another comman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evice while the other SCSI device is working  o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ent.   This  action  is  best  noticed in the XENIX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:  This concerns the action of a SCSI  device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 from  the  SCSI  bus  due  to  a seek comm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Once the device has a certain percentage of data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buffer, it will request access to the SCSI bu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host system.  This is best  noticed  in  a  XENIX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 environment.   These  operating  systems  are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(multi-tasking) and do not have to wait fo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completed before another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The priority of a SCSI device  is 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D  of the device.  The higher the number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 device has on the SCSI bus.  This is how SCSI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e for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Arbitration:     This    refers    to    the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on/reconnection  of  a SCSI device.  SCSI de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f of the SCSI bus if they have to seek to get  data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SCSI adapter to issue other commands to anothe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is not doing anything.   Another  term  for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.   A  SCSI device that has data in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SCSI bus again,  and  send  the  data  for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it received.  If two or more devices attempt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bus, it falls to the priority of the devi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all wi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:  The SCSI bus uses this signal for  the  synchroniz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n  the  SCSI bus.  Broken down, it simply is a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SCSI device is asking for a byt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:  This SCSI signal is the inverse  of  the  REQ  signal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a SCSI device has received the byte of dat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:  This is  a  term  that  applies  to  how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/from the SCSI bus.  For each byte requested, a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generated, and once the byte  has  been  sent,  an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is  generated.   This allows SCSI devices to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fastest rate possible for each  given  device.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 up  to  3MBytes/sec  are  allowed  for  this 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All SCSI devices support this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:  This is similar  to  asynchronous  data 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ACK and REQ signals are sent in group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ffset negotiated for is 7, then the SCSI devic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REQ's and the seven bytes of data and then i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 ACK's before sending more data.  The pulse  width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's/ACK's  can  be very short as there is no need for a 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.  This allows the  highest  throughput  possib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1 device.  Data rates up to 5MBytes/sec are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ata transfer.   Not  all  SCSI  devices  suppo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ad/Write Reallocation:  SCSI  devices  give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 having  no flaws.  While in truth there ar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,  SCSI devices hide  these  flaws  by  keeping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at are not available to you.  These sector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device to replace bad sectors.  If you have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the SCSI device will automatically map out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und.  This  is  accomplished  in  the  same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  low-level  format.   That  is  how  a  SCSI dev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ame capacity after many years of use. 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apacity  will  not  occur  until  the  device  has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 of s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:  All SCSI devices have programs that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 bus  and  the  hardware  of a particular SCSI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ntained in a ROM on the SCSI device and is 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Key:  This is referring to the main error code that a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will  send  to  the host system.  It is a single by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number associated with the list of  error  c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your SCSI hard driv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Data:  This is the data associated with a sense ke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urther  qualifies  the  error  that has occurred on a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:  SCSI uses a message system for initial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as  well as action upon reconnecting/disconnec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 is a well defined set of bytes in  the  SCSI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ndition:  This data tells the host CPU that an err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 on the previous command and the SCSI device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ask for the sense key/data before  any  furthe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sent to the device.  Basically, the SCSI device i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"Please check my condition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:  Some  SCSI  devices  have  the  media  split  into 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zones  to  be  partitions of the SCSI hard driv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tion may contain a  different  number  of  sector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 These  partitions also contain spare sectors an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the SCSI device from putting  all  spare  sec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one spot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essage:  This  message  is  used  when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 is  on the SCSI bus.  It allows multiple initi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device on the SCSI bus is asking for servic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.  This is usually disabled for SCSI devices 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s are not a suppor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tch:  This term is used in reference to  SCSI  devi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ability to get data into the local device buff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actually been requested.   Some  SCSI  devic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 do  a  read  ahead,  while  others have a tru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In both implementations, the device  will  rea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to  the  device buffer than was actually reque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only when data is requested in a sequential manner, a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the MS-DOS/OS2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:  ECC is a mechanism employed by many types of  devi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device  to do error correction on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ad from the media.  This helps to ensure data integr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.  It also adds so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SI error messages will be displayed at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n  a  window.  All other error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 with the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  An unknow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Error:  The last command  completed  successfu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overy action perform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:  The device selected is not ready.  For a  tap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 indicate  that the tape is not loaded in the dr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removable media device it could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not up to speed or the media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Error:  The last command terminated  with  a  non-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condition  that  was  probably  caused by some fl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rror:  The device detected a  non-recoverabl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ile perform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Request:  There was an illegal parameter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the  additional data parameters supplied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be terminated without alter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ttention:  The device has received a hard reset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Command:  The device has aborted the  command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ompare:  The source data did not match the data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get mode sense data from SCSI device:  The dev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elected  did  not  return  the  reque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main  menu  choice.   This  error  indic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mode page selected is not supported by this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 in such a state that the data can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nit Ready:  This is used to test to  see  if  a  dev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nse:  This command is used to get error  code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nit:  This command is used to do a  low-level 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y:  This command returns information about a  SCSI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manufacturer, firmware leve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ect:  This command returns the tunable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CSI  device  so  that it may be modified and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via the mode sen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nse:  This command is used to  send  information  ab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ction of tunable parameters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Unit:  This command is used to start a devic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  down.   It is also used to load a tape when a tap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apacity:  This command  returns  the  capacity  of  a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 The  capacity  is  returned  in  total  number 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locks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efect List:  This command returns the  defect  lis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hard drive only.  Tape drives have no def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