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 (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_)_/_/  ASPI-ID v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SCSI Mode Sense and Inquiry information via the ASPI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Seagate Technology,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gate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5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 Dis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s Valley, CA 95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ASPI-ID [SCSI ID] [optional: R or D]  o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I-ID /filename.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ID        - A valid SCSI ID in the range 0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R and D switches will only work if the SCSI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also set on the command line.  ex: ASPI-ID 0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- allow command line Redirection;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redirecting the output to a print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- Dump the SCSI Mode Sense and Inquiry binary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.ASP; this allows a copy to be sav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tudied at a later time. A "collection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drive files might be useful f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ilename.ASP - load a previously saved ASPI data dump.  The AS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s not required in memo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Therefore, non-SCSI system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display a sa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switches)  - prompt for SCSI ID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I-ID is designed for the support of users with Seagate disc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tested with Adaptec, Acculogic, Always, DPT and Ultra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I host adapters with their associated ASPI device driv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represent the HA's we had laying around in Tech Support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's with ASPI drivers should also wor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PI" stands for Advanced SCSI Programming Interface. 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c-developed interface specification for sending commands to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s.  The interface provides an abstraction lay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ates the programmer from considerations of the particula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used.  The ASPI manager accepts ASPI commands and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necessary to send the SCSI command to the targe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Adaptec AHA-152x and AHA-274x host adapters hav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hardware, the ASPI interface to these boards i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AT bus based disc drive interfaces, which tend to hav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definded register level instructions, SCSI controll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so constrained.  In other words, it is up to the 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to supply the link between the actu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SCSI bus, and the service calling software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.  Although this increases flexibility f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ost adapter, it precludes direct universal hardwar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inking" software has to be supplied by the 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either in the form of a BIOS, or equival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in the form of a device driver.  Because each 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uses different SCSI support hardware, it i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rive manufacturer to supply software support for all SCSI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thanks to the ASPI, a common ground is establish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 software program to communicate directly with the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 The only requirement is that the user must install an AS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(usually in CONFIG.SYS) that was written by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OEM. DOS ASPI device drivers are usually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 or are freely available via support BBS's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mon usage with SCSI CD-ROMs and tape backup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I command codes utilized in ASPI-I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 Inqui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of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Manager ID (the name given to the ASPI driver by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manufactu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 ID (the name of the host adap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evice Typ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heral Device Type of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SCSI I/O Comm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Inquiry (12h) (returns information about the driv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for detailed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Mode Sense (1Ah) (returns many pages of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driv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for detailed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Read Capacity (25h) (retur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block and the block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isk Drive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13 drive num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Head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ctor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 SCSI command and mode page definitions are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agate SCSI drive product manual.  The purpose for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is doc file is to help clarify the information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SPI-ID program.  It is not intended to b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I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3    Mode Sense command (1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itiator sends this command to the drive,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-page parameters to the initiator. This command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Mode Sel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0       0       0       1       1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LUN              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PCF             Pa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Allocatio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0       0       0       0       0       0       Flag   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2    The page control field (PCF) determines the conten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bytes. Regardless of the value of the PC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descriptor always contains the curr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F bit 7       PCF bit 6     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0               Return curr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1               Return changea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0               Return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1               Return sav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code is the designator that is unique to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codes are listed in Section 3.4.1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4    The allocation length specifies the number of by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or has allocated for returned Mode Sense data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length of 0 means that no Mode Sense dat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ferred. This condition is not considered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value represents the number of byt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For a description of the allocation length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3.4.1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3.1  Page code and allocatio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Sense command descriptor block contains a page code (byt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5--0) and an allocation length (byte 4).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table. You can transfer mode p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or either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er all mode pages at once by using page code 3FH, a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bed in the last row of this ta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er one mode page at a time by using the pag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length of the m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   Allocation      Mode Sense data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18H             4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bytes of Error Recover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18H             4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bytes of Disconnect/Reconnec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24H             4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bytes of Format Dev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20H             4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bytes of Rigid Disc Geometr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    20H             4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bytes of Cach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    24H             4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bytes of Notch and Parti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18H             4 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bytes of Power Condi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    1CH             4 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bytes of Cache Contro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    0FH             4 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bytes of Soft I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10H             4 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bytes of Operat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    143 or 144      4    bytes of Mode Sen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bytes of 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tes of mode-p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 or 144 bytes of mod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mod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llocation length depends on whether the Operating page has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ytes. The Operating page is described in Appendix C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3.2  Mode Se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Sense parameter list contains a 4-byte header follow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byte block descriptor (if any), followed by the mode pag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block descriptor are shown below. The mode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Mode Sense dat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default)        Medium type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WP=0 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default)        Block descriptor length (0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default)        Density code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-7               Number o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(default) 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-11              Bloc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-n              Mod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  The Mode Sense data length specifi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minus 1 of the Mode Sense data to be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it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  The medium type is alway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2  The WP (write protect) bit is always 0, which means th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e-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3  The block descriptor length is the number of 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descriptor. This value does not include the pag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de pages that follow the block descriptor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4  The density cod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5--7      The number of blocks field contains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ocks available to the user, which is specified on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8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9--11     The block length specifie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each logical block described by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Se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ndix contains the descriptions for sense data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Sense command. For more information on the Request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see the Seagate SCSI-2 Interface Manual, public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384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1  Additional se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itiator issues a Request Sense command, the driv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sens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Valid  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       1       0       0       0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Segment number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0       0       ILI     0       Sen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-6           Informatio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Additional sens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-11          Command specif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Additional sen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Additional sense code qua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FRU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S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-17         Sense key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-22         Product-unique sense data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    If the valid bit is one, the information bytes (byt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6) are valid. If the valid bit is zer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tes are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code contains a value of 70H,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on the command that is currently pendin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contains a value of 71H, the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of a previous command for which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has already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    The segment number is alway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2    If the incorrect length indicator (ILI) bit is zero,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ed block of data from the previous command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block length of the data on the dis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LI bit is one, the requested block of data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 matched the logical block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se key indicates one of nine general error c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ies. These error categories are listed in Appendix B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3--6     When the valid bit is 1, the information byt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lock address of the current logica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sense key. For example, if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media error, the information bytes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block address of the offen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7    The additional sense length is limited to a maximum of 0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ytes. If the allocation length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block is too small to accommodat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ense bytes, the additional sense lengt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o reflect the trun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8--11    These bytes contain command-specif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12--13   The additional sense code and additional sen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r provide additional details about errors. Se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x B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4   The field replaceable unit (FRU) code is used b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personnel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15--22   These bytes are not used and are alway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2  Sen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se keys in the lower-order bits of byte 2 of the se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the Request Sense command are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You can find a more detailed description of the err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additional sense code and the additional sen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er in Section B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 key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        No Sense. In the case of a successful command, n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key information needs to be reported for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        Recovered error. The drive completed the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with some recovery action. When many re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occur during one command, the drive determ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t wil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        Not ready. The addressed logical unit 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intervention may be required to corr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        Medium error. The command was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recoverable error condition, probably caused by a fla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dia or an error in the recor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        Hardware error. The drive detected a nonrecoverabl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hile performing the command or during a self-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, for example, SCSI interface parity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failures and devic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        Illegal request. An illegal parameter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block or in the additional parameters su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some commands (for example, the Forma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Mode Select command and others). I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n invalid parameter in the CDB, it ter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out altering the media. If the drive detec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parameter in the additional parameters su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 drive may have already altered th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        Unit attention. The drive may have been rese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gate SCSI-2 Interface Manual for more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Attention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       Aborted command. The drive aborted the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or may be able to recover by ret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        Miscompare. The source data did not match the data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3  Additional sense code and additional sense code qua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sense code and additional sense code qual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in byte 12 and byte 13, respectively, of the Se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Request Sense command are listed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(hex)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2 By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   00      No additional information 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    00      There is no index/secto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    00      There is no seek complet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      00      A write faul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   00      The drive is not ready and the ca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   01      The drive is not ready, but it is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ing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   02      The drive is not ready; it is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   03      The drive is not ready; human interven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   04      The drive is not ready; the format routin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      00      The drive does not respond when i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    00      Track 0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      00      More than one drive is select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    00      There was a drive communica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    01      A drive communication time-ou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     02      A drive communication parity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     00      A track following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     00      An error log overflow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      01      A write error occurred, but the error was re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uto-re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      02      A write error occurred. Auto-realloc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, but it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00      An ID CRC or ECC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00      An unrecovered read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01      The read retries were exha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02      The error was too long to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03      There were multiple rea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04      A read error occurred. Auto-realloc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, but it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00      The address mark was not found in the I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00      The address mark was not found in the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00      No record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01      No record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00      A seek positioning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01      A mechanical positioning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02      A positioning error was detected by reading th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00      A data synchronization mark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00      The data was recovered without apply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or ret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01      The data was recovered with re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02      The data was recovered with positive hea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03      The data was recovered with negative hea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05      The data was recovered using the previous secto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06      The data was recovered without ECC. The driv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uto-re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  00      The data was recovered with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  01      The data was recovered with ECC and re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  02      The data was recovered with ECC, ret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re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  00      There is an error in the defe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  01      The defect list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  02      There is an error in the primary defe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  03      There is an error in the grown defe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      00      A parameter overrun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      00      A synchronous transfer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      00      The defect list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      01      The primary defect list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      02      The grown defect list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      00      During a verify operation, a compare error occu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ata did not match the data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      00      An ID error was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  00      The drive received an invalid command ope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   00      The logical block address was no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   00      The drive received a CDB that contains an invalid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rror code applies to direct-access devi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   00      The drive received a CDB that contains an invalid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rror code applies to all SCSI devi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00      The drive received a CDB that contains an invalid L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  00      The drive received a CDB that contains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  01      The drive received a CDB containing a parame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  02      The drive received a CDB contain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  03      The drive received a CDB containing a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ha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    00      A power-on reset or a bus device rese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     00      Some parameters were changed by another init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     01      The Mode Select parameters were chang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      00      The microcode wa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      00      The tagged commands were cleared by another init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  01      The media cannot be read because the form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  02      The media cannot be read because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with certai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   00      The media format i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   01      The format command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    00      There are no spare defect loca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    01      An error occurred when the defect list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     00      A rounded parameter caused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     00      The identify message contains invalid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      00      The target operation command w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      01      The microcode w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      02      The drive was operating as a SCSI drive and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as a SCSI-2 drive,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      03      The inquiry data w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00      The RAM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8x      A correctable ECC error occurred; x equal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90      A configuratio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0      The self-test routine discovered an error in a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1      The self-test routine discovered an err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2      The self-test routine discovered an err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3      The self-test routine discovered a SCSI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4      The self-test routine discovered a DMA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5      The self-test routine discovered an error in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6      The self-test routine discovered an error in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7      A self-test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8      The flash memory cannot be read or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9      The flash memory directory cannot be read, o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A      The flash memory contains an incompatib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B      The flash memory contains an incompatibl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C      A flash memory checksu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D      The flash memory contains invali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AE      The flash memory is incompatible with the HD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board. The flash memory must be re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0      The servo command tim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1      The servo command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2      The servo command was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3      The servo interface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4      The servo either failed to lock on track during spi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s wandered off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5      An internal servo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6      During spinup, a servo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7      The servo pattern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8      A seek recovery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B9      The actuator did not achieve high-speed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C0      The defect list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C1      A failure occurred while the grown defect li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C2      The write life-cycle of the flash memo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C3      There was an attempt to add an illegal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n defe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C4      There was an attempt to add a duplicate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n defe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    00      A data path diagnostic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    00      A power-on or self-test failure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    00      A message reject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    00      An internal controller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     00      An error occurred during a selection or a re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     00      A SCSI interface bus parity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    00      The initiator has detected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00      The initiator received an invalid messa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      00      The drive failed to self-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      00      The drive attempted to perform overlapp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      00      There was a log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      01      A threshold condition wa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      02      The log counter has reached its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      03      All the log list codes have 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      00      There was a change in the RPL status. The driv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. Mod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ages are groups of parameters stored by the driv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be read using the Mode Sense command and chang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Select command. These commands are described in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0 and 3.4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contains the default parameters and the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mode pages. The current parameters and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. The default values contained in this appendix may di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 actually contained in your drive.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, use the Mode Sen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age                       Page code       Bytes 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covery page             01H               10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/Reconnect page       02H               14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vice page              03H               22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id Disc Geometry page        04H               22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page (SCSI-3)           08H               18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ode page               0AH               10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h page                      0CH               22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Control page              38H               14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ID page                    3CH               1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page                  00H               2 or 3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mode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changeable value is  0, the initiator cannot change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If the changeable value is 1, the initiator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the header below, the changeable value for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bits is 0, which means that the page code cannot be chang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value of the PS bit is one, which means that the PS b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ing the Mode Sense command, the PS (parameter savable) bit i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e mode page is saved on the disc. During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mand, you must set the PS bi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X means that the value of the bit cannot be specifi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default value of bit 0 of byte 1 of page 00H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Page) cannot be specified because the bit can be eith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ode pages contain a 2-byte header that contains the pag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for that particular page. The header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PS      Pa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1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    During the Mode Sense command, the PS (parameter sav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s 1, which means the mode page is saved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Mode Select command, you must set the PS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The page code is the unique code that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    The page length is the length, in bytes,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1  Error Recovery page (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covery page is shown below. This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PS (1)  Page code (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Page length (0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AWRE    ARRE    TB      RC      EER     PER     DTE    D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1       1       1       1       1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default)    Read retry count (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default)    Correction span (16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(default)    Head offset count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(default)    Data strobe offset count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(default)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(default)    Write retry count (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(default)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-11 (default) Recovery time limit (F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2    When the automatic write reallocation enabled (AWRE)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the drive automatically reallocates bad block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writing to the disc. When the AWRE bit is 0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erform automatic reallocation; instead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 check condition status with a sense key of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 The AWRE bit does not apply during the Forma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utomatic read reallocation enabled (ARRE)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the drive automatically reallocates bad block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ading from the disc. When the ARRE bit is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oes not automatically reallocate bad blocks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condition status is reported with a sense ke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block (TB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ad continuous (RC) bit is 1, the drive sen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thout doing any corrections. This function supers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its in this byte. When the RC bit is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is performed according to the other bi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able early recovery (EER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 error (PER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able transfer on error (DTE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able correction (DCR) bit is 1, the driv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ly offline ECC to the data even if it can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3    The read retry count field is the maximum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attempts its recovery algorithms. If the EE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yte 2 is 1, the number of retries specified b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(up to a maximum of nine retries)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CC is applied. The read retry count fiel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0 through 20H. A read retry count of 0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trie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4    The correction span is the size of the largest 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in bits, on which ECC correction is attempted.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reported as non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5    The head offset count is not implemented. Head off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ed as part of the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try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6    The data strobe offset count i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7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8    The write retry count field contains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s the drive attempts its recovery algorithms. If the 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is set, the number of retries specified by the r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, up to a maximum of nine retries, is perform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CC is applied. The write retry count field has a range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20H. A write retry count of 0 means that no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9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0--11   The recovery time limit field always has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FFFH, which means that the recovery time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2  Disconnect/Reconnect page (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connect/Reconnect page is shown below. This table summa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unction, 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0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(default)    Buffer full ratio (F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(default)    Buffer empty ratio (1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-5 (default) Bus inactivity limit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7 (default) Disconnect time limit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9 (default) Connect time limit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--11 (default) Maximum burst size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--15 (default) Reserved (0000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The buffer full ratio field indicates, on Read commands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ull the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uffer is before reconnecting.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nds up to the nearest whole logical block. This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 is the numerator of a fraction that has 256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o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  The buffer empty ratio field indicates, on Writ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ow empty the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uffer is before re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tch more data. The drive rounds up to the nearest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cal block. This parameter is the numerator of a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as 256 as its deno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--5     The bus inactivity limit field indicates the tim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-msec increments, that the drive can assert th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l without handshakes until it disconnects.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round down to its nearest capable value. If th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activity limit is 0000H, the drive maintains the BSY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l for 1 msec without handsh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7      The disconnect time limit field indicate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, in 100-msec increments, the drive remains dis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cted until it attempts to reconnect. A value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at the drive is allowed to re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8--9      The connect time limit field indicate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, in 100-msec increments, that the drive should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until it attempts to disconnect. The driv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nd to its nearest capable value. A value of 0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can remain connected indefinitely until it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0--11   The maximum burst size field limits the amoun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n be transferred during the data phas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disconnects from the host. The value, multi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2, indicates the maximum number of byte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ed in a single burst. A value of 0 means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 limit to how many bytes can be transferr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2--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3  Format Device page (0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rmat Device page is shown below. This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, the default value and the changeability of each b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is sent only before the Format Unit command is sent.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 are updated immediately, but any changes betwe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parameters and the existing media format do not tak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til after the Format Unit command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16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--3 (default) Tracks per zone (00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-5 (default) Alternate sectors per zone (00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7 (default) Alternate tracks per zone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9 (default) Alternate tracks per volume (000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--11 (default) Sectors per track (005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--13 (default) Data bytes per physical sector (02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--15 (default) Interleave (00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--17 (default) Track skew factor (00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--19 (default) Cylinder skew factor (000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             SSEC    HSEC    RMB     SURF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1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--23 (default) Reserved (00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2--3     The tracks per zone field indicat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s the drive allocates to each defect-managemen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re sectors or tracks are placed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ct- management zone. If each zone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one track, the valid value for tracks per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If each zone is treated as containing one cylin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id value is equal to the number of read/write 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--5      The alternate sectors per zone field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spare sectors to be reserved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ct- management zone. The drive defaults to one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or per zone. If each zone is treated as contain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, the valid value for alternate sectors per zon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each zone is treated as containing one cylin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id values are 1 through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7      The alternate tracks per zone field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spare tracks the drive reserves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ct-management zone. A value of 0 indicates that no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cks are reserved at the end of each zone for de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8--9      The alternate tracks per volume field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spare tracks to be reserv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for defect management. The default is equal to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read/write 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0--11   The sectors per track field indicat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sectors the drive allocates per track.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s the average number of physical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number of sectors per track vari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er and inner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2--13   The data bytes per physical sector field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data bytes allocated per physical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4--15   The interleave field is the interleave valu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during the last Format Unit command.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id only for Mode Sense commands. The drive ignor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during Mode Select commands. The interleav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6--17   The track skew factor field indicat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sectors on the media between the las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 of one track and the first logical block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tial track of the same cylinder. The actual track sk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tor that the drive uses is different for every zo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value is 0002H, which is the track skew fa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zone. This default value is only used whe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zone and alternate sectors per zone ar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8--19   The cylinder skew factor field indicat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sectors between the last logical block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linder and the first logical block of the next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ual cylinder skew factor that the drive use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zone. The default value is 0009H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linder skew factor for the firs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0   The drive type field bit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ft sectoring (SSEC) bit is set to 1. This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ed as not changeable. Although it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tisfy system requirements, it does not affect driv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ard sectoring (HSEC) bit is set to 0. This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ed as not changeable. Although it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tisfy system requirements, it does not affect driv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movable media (RMB) bit is always set to 0,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ing that the drive does not support removable medi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bit is also returned in the Inquir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rface map (SURF) bit is set to 0, indicat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allocates successive logical blocks to all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a cylinder before allocating logical bloc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21--23   Reserved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4  Rigid Disc Geometry page (0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gid Disc Geometry page is shown below. This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, 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16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--4           Number of cyl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             Number of 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8           Starting cylinder for write pre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--11          Starting cylinder for reduced writ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--13 (default) Drive step rate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--16 (default) Loading zone cylinder (00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             Reserved                                       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                                         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0       0       0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 (default)   Rotational offset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 (default)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--21         Media rota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119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--23 (default) Reserved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2--4     The number of cylinders field specifi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-accessible cylinders, including two spare cylinder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ide for defects.  The drive uses the additional cy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s for storing parameters and defect lists or for diagn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c purposes.  The number of cylinders is specified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5    The number of heads field specifies the number of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s on the drive. The number of heads is specified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16    The starting cylinder for reduced write cur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cylinder for reduced read current, drive step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loading zone cylinder bytes are not used by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7   When the rotational position locking (RPL) bits are 00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ry, the rotational position locking is changeabl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PL bits are 01Binary, the drive automatically synch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zes its spindle with the synchronized master. When the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are 10Binary or 11Binary, the drive is the synch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zed-spindle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ore information about external spindle-clock synchron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Section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8   The rotational offset is the rotational skew the driv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ynchronized. The rotational skew is appl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arded direction (lagging the sync spindle master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of zero means no rotational offse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9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20--21   The medium rotation rate is the spindle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on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22--23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5  Caching page (0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uses read look-ahead, read caching and write cac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ve seek times an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5.1     Read look-ahead and read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uses an algorithm that improves seek performance by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logical sectors after the last requested sector. These un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sted sectors are read into a buffer and are ready to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host before they are requested. Beca use these sectors ar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they are requested, access read time for the sect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tually eliminated. This process is called either read look-ah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look-ahead and read caching are similar algorithms. Read lo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head occurs when a Read command requests more data tha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ed in one buffer segment. Read caching occurs when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requests less data than can be contained in one b 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uffer used for read look-ahead and caching can b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s as shown in the following table. To chang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s, use byte 13 of the Caching page, which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C.5.3. The default is one, 256-Kbyt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segments      Size of segment (in 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     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buffer is divided into multiple segments, each segment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ons as an independent buffer, causing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in multitasking and multiuser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5.2     Write caching and write me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caching. The drive uses the write segment to store writ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ds and data. After the drive caches the commands and data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ready to process new commands. The drive writ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disc at its next convenient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merging. The drive accepts contiguous write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s them sequentially as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5.3     Caching p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ching page is shown below. This table summarizes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1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IC      ABPF    CAP     DISC    SIZE    WCE     MF     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1       0       0       1       0       1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1       0       0       0       0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       Demand read                     Write retention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ention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-5 (default) Disable prefetch transfer length (F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7 (default) Minimum prefetch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9 (default) Maximum prefetch (F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--11 (default) Maximum prefetch ceiling (F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             FSW     Rsrvd   DRA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1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             Number of cach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1       1       1       1       1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--15 (default) Cache segment size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 (default)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--19 (default) Noncache segment size (00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The initiator control (IC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abort prefetch (ABPF) bit is 0, the driv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ion of prefetch. See the description for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, below. This is the default value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ching analysis permitted (CAP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discontinuity (DISC) bit is 1, the driv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etch across cylinder boundaries, where head s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ume additional processing time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and it is not 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ize enable (SIZE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write cache enable (WCE) bit is 0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a good status for a Write command after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ing all the data to the media. When the WCE bit i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returns a good status for a Write comm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fully receiving the data and before writ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multiplication factor (MF) bit is 0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prets the minimum prefetch and maximum prefet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the number of logical blocks to be prefetch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F bit is 1, the drive interprets the minimum prefe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prefetch fields in terms of a number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ied by the transfer length of the curren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ields the number of logical blocks to be pre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read cache disable (RCD) bit is 0, the driv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data requested by a Read command by acces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che or the media. If the RCD bit is 1, the cac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  The demand read retention priority field is not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tor cannot assign any special retention prio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rite retention priority field is not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tor cannot assign any special retention prio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--5     The disable prefetch transfer length always ha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FFFFH, which means that the drive attempts an anti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ory prefetch for all Rea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7     The minimum prefetch field specifies the minimum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r of blocks the drive prefetches, regardless of the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may cause in executing subsequent pend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minimum prefetch field contains 0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inates prefetching whenever another command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executed. If the minimum prefetch equal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fetch, the drive prefetches the same number o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less of whether there are commands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8--9     The maximum prefetch field specifies the maximum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r of blocks the drive prefetches during a Re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re are no other commands pending. The maximum pre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represents the maximum amount of data to prefetch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che for any single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0--11   The maximum prefetch ceiling field should b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ximum prefetch field. The maximum prefetch ce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prefetch fields are the same if the MF bi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2   The force sequential write (FSW) 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disable read-ahead (DRA) bit is 1, the driv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read into the buffer any logical block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d logical blocks. When the DRA bit equals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can continue reading logical blocks into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yond the addressed logical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3   The number of cache segments field determin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s into which the cache should be divided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 are 1, 2, 4, 8, 16 and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4--15   The cache segment size field indicates the seg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bytes. The cache segment size field is valid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IZE bi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6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7--19   The noncache segment size field always contains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eans that the entire buffer is available for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6  Control Mode page (0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Mode page is shown below. This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, 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0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Reserved                                               R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0       0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       Queue algorithm modifier        Reserved        QErr    D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1       1       1       1       0       0       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       EECA    Reserved                        RAENP   UAAENP  EAE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(default)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7 (default) Ready AEN hold-off period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9 (default) Busy timeout period (FF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--11         Reserved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The RLEC bit i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  The queue algorithm modifier field is only effectiv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 queuing bit is zero. When bit 4 in th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gorithm modifier field contains one, the drive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gged command queuing to change the order i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s commands. When bit 4 in the queu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er field contains zero, the drive always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according to the order indicated by th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u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disable queuing (DQue) bit is zero, tagg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uing is enabled. When the DQue bit is one, tagg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eu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4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5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7    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8--9     The busy timeout period field contain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value, which means that the drive can remain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unlimited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0--11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7  Notch page (0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tch page contains parameters that describe the notch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 below summarizes the function, default val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uses Zone Bit Recording, which means that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linders of the disc contain more logical blocks than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linders. The cylinders are organized into groups, called zo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ches. Every logical block is part of a notch. Notch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16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ND      LPN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1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(default)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-5 (default) Maximum number of notches (001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7 (default) Active notch (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1       1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11 (default) Starting boundary (0000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--15 (default) Ending boundary (000BB90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--23 (default) Pages notched (000000000000000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0000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The notched drive (ND) bit is always 1, which means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notches of different recording densities.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d active notch value, this page defines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ending boundaries of the no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gical or physical notch (LPN) bit is 0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tch boundaries are based on the physic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logical unit. The cylinder is most significan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 is leas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--5     The maximum number of notches field indicates the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m number of notches supported by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7     The active notch field identifies the notch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, and all future Mode Select and Mode Sen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, until the active notch is changed by a la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command. The value of the active notch fiel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er than or equal to 0 and less than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number of notches. An active notch value of 0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urrent and future Mode Select and Mode Sen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 to the parameters that apply for all no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8--11    The starting boundary field indicates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ive notch if the active notch is not 0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boundary of the logical unit if the active no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. This field is ignored by the Mode Select comman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PN bit is 0, the three most significant byte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ylinder number and the least significan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s the hea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2--15   The ending boundary field indicat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e notch if the active notch is not 0, o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cal unit if the active notch is 0. The default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end of zo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LPN bit is 0, the three most significant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 the cylinder number and the least significan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s the hea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6--23   The pages notched field contains a bit map of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codes that indicates which pages may contain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rent parameters for each notch. When a bit is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mode page can contain differe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ach notch. When a bit is 0, the corresponding mo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the same parameters for all the notche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ificant bit of this field corresponds to page code 3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least significant bit corresponds to page code 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8  Cache Control page (3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che Control page is shown below. This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, 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38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0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Rsrvd   WIE     Rsrvd   CE      Cache t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X       0       X       X       X     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(default)    Prefetch threshol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(default)    Maximum prefetch (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(default)    Maximum prefetch multiplier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(default)    Minimum prefetch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(default)    Minimum prefetch multiplier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15 (default Reserved (00000000000000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000000000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The cache enable (CE) bit is always the inverse of the 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in Mode Page 08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rite index enable (WIE) bit controls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che data on Write commands. If bit 6 is 0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treats the cache area a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che table size field contains the same values a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08H, byte 13, bits 3 throug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  The prefetch threshold  is not implemented. The drive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til the buffer is full upon receipt of a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4    The maximum prefetch field always contains the same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9 of the Caching page. The initiator cannot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5    The maximum prefetch multiplier field always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value as byte 9 of the Caching page, which i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ibed in Appendix C.5.3. The initiator cannot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6    The minimum prefetch field always contains the same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7 of the Caching page. The initiator cannot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7    The minimum prefetch multiplier field always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value as byte 7 of the Caching page. The initi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change this byt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8--15  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9  Soft ID page (Flash memory) (3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ft ID page is shown below. This table summarizes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value and the changeability of each bit. This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in flash memory that has a life span of 10,000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3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Page length (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    Soft   Param   Soft     Remote ID 2    ID 1    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ID      Parity enable  remote   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1       1       1       1       1       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When the soft ID bit is 0, the drive ignores ID0, ID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2 and uses the SCSI ID jumpers to determine the SCSI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soft ID bit is 1, the drive ignores the SCSI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ers and uses ID0, ID1 and ID2 to determine the SCSI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Figure 5 on page 21 for jump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soft parity bit is 0, the drive uses the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er settings to determine whether the drive uses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soft parity bit is 1, the drive ignores the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soft remote bit is 0, the drive us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jumper setting to determine whether remote st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ed. When the soft remote bit is 1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s the jumpers and uses the remote S/S bit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remote start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When the remote S/S bit is 0, the drive spins up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ay specified by the spinup delay field (byte 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page, 00H). When the remote S/S bit is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spins up when it receives the Start Unit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is only valid if the soft remote bi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D0, ID1 and ID2 bits are the SCSI ID bits. Thes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only valid when the soft ID bi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param enable bit is 0, the drive does n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ity. When the param enable bit is 1, the driv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ity. This bit is only valid if the soft parity bi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10 Operating page (Flash memory)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rating page is shown in the table below. This table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, the default value and the changeability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accepts an Operating page of two lengths: two bytes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. If the length is two bytes, then byte 4, the spinup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, is not written and is assumed to b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ddition to being saved on the media, this vendor-uniqu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in flash memory that has a life span of 10,000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      PS (1)  Page code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(default)    Page length (02H or 0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       0       0       0       0       0       1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   Usage   SSM     RSVD    ATOFF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       1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1       1       0       1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(default)    Rsrvd   Device type qualifier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(default)    Spinup delay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able   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When the usage bit is 1, a warning message is enabl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rite life span of the flash memory is exceed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 message is generated. See additional sens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 C2 in Appendix B.3. When the usage bit is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 message is disabled. If requested, the flas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and the write counter is updated even after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e span is exceeded, but the integrity of the data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s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  When the synchronous select mode (SSM) bit is 0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not send a synchronous data transfer message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tor has already issued a synchronous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. When the SSM bit is 1, the drive can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chronous data transfer message, even when the initi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not sent a synchronous data transf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disable unit attention (ATOFF) bit is 0,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tes a unit attention condition during power up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isable unit attention (ATOFF) bit is 1, the driv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generate a unit attention condition during power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  The device type qualifier fiel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4    The spinup delay field controls the drive when it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mote mode. When the value is 00H, the drive spin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delay. When the value is FFH, the drive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inup to a duration whose value in seconds equal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imes the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CSI bus ID number. When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01H and FEH, the drive delays spinu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decimal duration,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ndix D. Inqui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initiator issues an Inquiry command, the drive return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following two types of data, depending on the value in the EV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in byte 1 of the Inquiry command descriptor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nqui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ital produc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types of data are discussed in this appendix. The Inqui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described in Section 3.4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1     Inqui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initiator issues an Inquiry command, and the EVPD bit 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of the Inquiry command descriptor block is 0, the drive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data. If the EVPD bit in byte 1 of the Inqui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or block is 1, see Appendix D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 Peripheral              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fier              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RMB     Device typ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0       0       0       0       0       0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ISO             ECMA                    ANS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0       0       0       0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 AENC  TrmIOP            Response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0       Resrvd          0       0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 Additional length (8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--6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       Rel Adr Wbus32  Wbus16  Sync    Linked  0       CmdQue  Sft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15    Vendo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--31   Produc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2--35   Product revis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6--43   Drive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4--9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--143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4--147 Servo PROM pa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0  The peripheral qualifier field contains zero,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is currently connected to the logical uni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suing the Inquiry command. The peripheral device typ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zero, which means that the drive is a direc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  The RMB bit is 0, which means the discs are not remov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 type modifier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The ISO version field contains zero, which means that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claim compliance with ISO 93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MCA version field contains zero, which means that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claim compliance with EMCA-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NSI version field contains two, which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complies with ANSI SCSI-2 standard X3.131-199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The asynchronous event notification (AENC) bit is zer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s that the drive does not support asynchronou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rminate I/O process (TrmIOP) bit is zero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drive does not support the terminate I/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ponse data format field contains two,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quiry data is in standard SCSI-2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4  The additional length field contains 143, which is th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r of bytes contained in the inquiry data beyond byte 4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represents a total inquiry data length of 148 byt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llocation length in the CDB of the Inquiry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ss than 148, the inquiry data is truncat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length does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5--6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7  The RelAdr bit is one, which means that the drive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ive address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BUS32 bit is zero, which means that the dri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32-bit data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BUS16 bit is zero, which means that the dri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16-bit data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NC bit is one, which means that the driv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chronous 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nked bit is one, which means that the driv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mdQue bit is one, which means that the driv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gged command que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ft Re bit is zero, which means that the drive 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reset with a hard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8--15     The vendor identification field contains "SEAG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6--31    The product identification field contains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- ber of the drive in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32--35    The product revision level field contain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digits of the firmware release number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36--43    The drive serial number field contains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he drive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4--95    These bytes are reserved; they contain only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96--143The copyright notice field contains the follow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: "Copyright (c) 1993 Seagate. All rights reser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44--147  The servo PROM part number field i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2     Vital product data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initiator issues an Inquiry command, and the EVPD bit 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of the Inquiry command descriptor block is 1, the driv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tal product data pages. If the EVPD bit in byte 1 of the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descriptor block is 0, see Appendix D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vital product data pages contain a 4-byte header,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Peripheral qualifier     Peripheral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Pa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0  The peripheral qualifier field contains zero,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is currently connected to the logical unit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quir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eripheral device type field contains zero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drive is a direct-access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1  The page code field contains the same valu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code field in byte 2 of the Inquiry command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page code field contains any of the page cod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able below, the drive returns the corresponding p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pag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cod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H             Supported vital product data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H             Unit serial numb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1H             Implemented operating definition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0H             Firmware numbers page (vendor-u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1H             Date code page (vendor-u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2H             Jumper settings page (vendor-u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2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3  The page length field contains the length of th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2.1   Unit Serial Number page (8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nit Serial Number page is shown below. The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and the default value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Peripheral qualifier     Peripheral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Page code (8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Page length (0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-17   Product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--17     The product serial number field contains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for the drive in ASCII. If the drive does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ial number, it returns spaces (2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2.2   Implemented Operating Definition page (8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mplemented Operating Definition page is shown below.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izes the function and the default value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Peripheral qualifier     Peripheral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Page code (8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Page length (05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SAVIMP   Current operating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      SAVIMP   Default operating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-8    SAVIMP   Supported operating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4  The current operating definition field contains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operating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5  The SAVIMP bit is always zero; therefore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definition parameter cannot be saved. If the SAV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is one, the current operating parameter can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operating definition field contains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operating definition. If no operating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saved, the drive uses the default operating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6--8      If the SAVIMP bit is zero, the defaul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cannot be saved. If the SAVIMP bit is 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definition parameter can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pported operating definition field contains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upported operating definition. If no supported 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ing definition is saved, the drive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2.3   Firmware Numbers page (C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mware Numbers page is shown below. The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, and default value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Peripheral qualifier     Peripheral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Page code (C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Page length (1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--7    Download firmwa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-11   Controller PR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--15  Servo PR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--19  EEPROM im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--8  The download firmware number field contains the firm-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9--11The controller PROM number field contains the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 number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2--15The servo PROM number field contains the servo PR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16--19The EEPROM image number field contains the EEPROM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2.4   Date Code page (C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e Code page is shown below. The table summarize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default value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Peripheral qualifier     Peripheral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Page code (C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Page length (0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--6   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4 The year field contains the year, in ASCII, that the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5--6      The week field contains the week, in ASCII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m- ware wa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2.5   Jumper Settings page (C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Jumper Settings page is shown below. The table summar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and the default value of e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s     7       6       5       4       3       2       1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     Peripheral qualifier     Peripheral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Page code (C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Reserved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Page length (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Rsrvd                     MS     PE      SCSI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4  If the motor start (MS) bit is 1, the remote start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er is installed on pins 3 and 4 of  the options ju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. If the MS bit is 0, the remote start enable jum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parity enable (PE) bit is 1, the parity enable ju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stalled on pins 1 and 2 of  the options jumper bloc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E bit is 0, the parity enable jump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 ID is the SCSI ID of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Rev=Hist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 with Borland Pascal v6.0 by B.Rudock, R.Dimick and R.St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/94   v1.0   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Legal=Disclaimer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gate provides the accompanying object code software ("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nexclusively licenses its use on the following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. The Software is copyrighted by Seagate.  YOU ASSUM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SIBILITY FOR THE SELECTION OF THE SOFTWARE TO ACHIE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NDED PURPOSES, FOR THE PROPER INSTALLATION AND USE.  SEAGAT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WARRANT THAT THE SOFTWARE WILL MEET YOUR REQUIREMENT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IS FIT FOR ANY PARTICULAR PURPOSE OR THAT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WILL BE ERROR FREE.  SEAGATE EXPRESSL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RANTIES, WHETHER ORAL OR WRITTEN,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LIMITATION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PURPOSE.  IN NO EVENT WILL SEAGATE BE LIABLE TO YOU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S OR OTHER USERS FOR ANY INDIRECT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OR EXEMPLARY DAMAGES ARISING OUT OF OR IN CONN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Other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on the Seagate Tech Support BBS (408)438-8771 and many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elpful BBS's around the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ations and jumper drawings for all Seagate Disc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ints of Installation Gu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 es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TYPE - Utility which displays bios drive type table and mat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gate model to the best drive type.  Also print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ations lists and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INIT - Utility for Seagate controllers and host adapter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board bios. Queries the system to determine bios memory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tes low-lev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K REFERENCE - Hypertext data system for all Seagat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oubleshooting, other OEM phone numbers and much, much more. 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dealers who do a fair amount of support for Seagat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GATE FORMAT - A lo-level and mid-level formatting utility f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(286+) which supports MFM, RLL, ESDI and ATA interfac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-ATA - An ATA interface identify drive utility. Ask the driv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etermine cylinder, head and sectors, Fast-ATA features lik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mode, PIO modes, DMA modes and more.  Save the data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Primary and Secondary por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=EOF: ASPI-ID.DOC=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