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6 or later, or Wordperfect 7 or later,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Unfortunately, because sich files are OLE 2 enabled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tremely complex.  As a simple DOS-based viewer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ble to decod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try to delete a file while running VIEW in Windows 9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The file may be marked read-only.  Also,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agazine utility bigbin the file will not be dele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n incompatibility with bigbin. You can temop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bigbin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