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VIEW Version 14.1 May 1998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Versions of the form 14.0(2) are minor maintenance releas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cu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Rich Text Format (RTF) files.  Please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doc for a note on these.  Also in this version I have added a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" function to the configuration program, viewcfg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onfigure future versions of VIEW without having to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unction to display a user-prepared file VIEWHELP.CST.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 your preferred language to display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.  It is called from VIEW (while viewing a file in non-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by pressing Shift-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rules for the forma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nes must be less than 8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ines must end in a har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re must be no more than 22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file viewhelp.cst must be in the root directory of your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died up the function key arrangement in the file selection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e grey + and - key functions, in order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-impaired users whose speech synthesis software needs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the next bookmark (if any) press 'd" (for down);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ne, press "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version 13.1a has a minor change in the way Wordperfect 5.0-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right-aligned text are displayed. There are no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version 13.1b has an improved algorithm for detecting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files. There are no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command line switch /w to allow you to override the line wrap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fault by VIEW when viewing ASCII or ANSI files (which contai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 at the end of each line).  The default can be set us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CFG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ossibilities:  use the file's line wrap, or use VIEW'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.  Normally you would use the file's hard returns, bu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lines longer than 80 characters you might wish to use 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Note that you can switch between the two while viewing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can be used in conjunction with /lnnn to control the appearanc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vert or prin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viewing of customised help file VIEWHELP.CST, which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your C drive.  There are no longer restri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or type - you can edit it and save in any format tha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.  ASCII is recommended, as these files are much small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tive word processor formats.  All the normal functions of VIEW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you view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VIEW to incorporate bookmarks you have added as form feeds i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When you read such files, the embedded form feed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ookmarks.  This gives you a way to save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"quick save" function - Alt-F6 - to allow you to save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mat as the on-screen display.  There are no options to save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IX, include line numbers etc. with this function. 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file name; if you just press enter a default name of myfile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aved file is in your c driv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3.3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F11 (exit with error level 2) function, which somehow go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ecode routine for Word97 files.  Note that this may not wor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 because of their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improvement to Wordperfect 7/8 files.  Note that these may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rrectly because of their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3.4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handling of accented characters in HT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unctionality for HP Palmtop computers.  Pressing h while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lows you to toggle among the different Palmtop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hpusers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lgorithm for detecting ASCII/ANSI files containing hig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"change drive" routine to accommodate systems with a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a CD is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systemhanging if user tries to load custo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viewcust.hlp and i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lgorithm for displaying Word97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now bundled with BATCHCNV.EXE, a utility that works with 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do batch conversions of files to ASCII, and VIEWSEEK.EX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allows you to search for text strings in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racking of HTML coding errors of the form &amp;eacute; -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- with missing terminating; - VIEW no longer tracks su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s there are other, muvh more powerful HTML validato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tore the feature by using the command line switch /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4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caused VIEW to hang when trying to decode OLE compo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does not recognise.  Also ficed bug in accompanyinm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CNV that caused the cursor to disappear if Ctrl-Break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