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U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POWER B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is a small TSR that, once it is installed in memo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 scan the PC Speaker and reset it to 'No Sound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unwanted beeps from disturbing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However, digital music played thru the PC Spe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Mute (or by an extremely small amoun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no difference with the original sound). This ab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a handy utility at work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ute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ute's switches are case independant, you can use indi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and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overview of all available options, use the 'H' switch or '?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Mute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 can't uninstall itself from memory, i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it. If there is another program that hooked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previously hooked, it will warn you so you can uns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's default muting factor is too slow for your computer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r beeps while Mute is resident) or if you want M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less often, use the 'F' switch follow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speed Mute will check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F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the number, the more frequently Mute will check it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ear beeps, but the slower your computer will be.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the good value for your machine, but be warn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a too high value (highly dependant on your machine/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may lock up, as Mute will trigger so ofte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ll the processing time, leaving no time slic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including DOS. The muting factor can range from 1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very efficient) to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ggle Mute, use the hotkey Alt-M. Be warned that toggling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on any computer: when turning Mute off, you may hea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er, but they will a little extinguished too. This is du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timer interrupt's state while resident, be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uld hook it then, or could have hooked it befo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uncertain. This hotkey may be changed using the 'K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K contro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will toggle Mute whenever you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This is the template for using this switch.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ask for the hotkey you want, after the letter 'K'.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combination of the following key names: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, rightshift. You may specify any of them in any ord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them. But beware not being in conflict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use the same key combination. If you choose a null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f you don't give any of these four symbols, Mut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oggle Mute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ute's keyboar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scan code is sent from the keyboard, especially when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significa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se symbols in upper or lower case, Mute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40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Mute is shareware and is not free software n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software. If you use this program after a two week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please register, so I can continue enhancing Mut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at programs to meet your needs. Please se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October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