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help on the palette stuff (I've forgotten most of it my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numbers that I'm referring to are placed on the scree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0                Colour 7                Colou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1                Colour 8                Col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                Colou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3                Colour 10               (Preset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4                Colou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5                Colou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6                Colou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alette, you'll have to use the "Save all 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 Variables &amp; Directory Configuration page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colours: (This is the part which I can't remember anymor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for 'empty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for .MTM and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amples of unident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hannel headers in the pattern editor &amp;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colour on the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scroll bars,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ffects/effectvalue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gh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the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" of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IT modules and samples whose formats have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lour (in load/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real-time volume bars on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rectori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text in help page, pattern editor, sample list,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lour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dimmed entries in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note-off semicolon on the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unident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doesn't coincide with row hi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lour when row coincides with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the track views, or the 36 channel view on the info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log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f playba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Envelop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dit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 colour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hiligh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've included most of the information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so now all the preset palettes have been filled - but unfortunat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there's one set there that will suit your taste!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someone else will like whatever colour scheme you put together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copy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pulse@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variety in each version won't hurt - send me your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ycle through different schemes each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are basically the Red/Green/Blue numbers reading DOWN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ame for the palette would be ni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 Don't have your monitor's intensity too high if you're using "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" - it's made for when you have no background l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the following for their palette contributions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          - Delta X /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ouflage  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ol' Hot Colours - Zoner / Epi / 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e Colours       -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     - Chirs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 Colours      - KaSHo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              - Tr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