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pparently, many problems have been encountered with QEMM..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what's going wrong here at the moment (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QEMM myself), but try us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If this still doesnt' work,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r clear of QEMM if possible for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QEMM.SYS DMA=64, HANDLE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the GUS, 16-bit samples &gt; 256k will *NOT* be played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'quirk' of the GUS - something that I don't know how to easil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*NOT* occur with 8-bit samples. (This is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n FastTracker I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MODs/S3Ms won't sound quite correct if they use G00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x or Fxx commands, because in Impulse Tracker, the 'memory' for Exx,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xx are linked, whereas this is not so for MODs/S3Ms. Also, S3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Exx and Dxx (I *THINK*) whereas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Active Channels" indication is *NOT* always 100% accurat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fected by stuff played in muted channels.....) Also, on a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32, the program requires the hardware to provide the 'end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', whereas the mixing routines are calculated inter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if the hardware provides the indication a little later than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hannel is allocated - what this means is that the value 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avetable cards *MAY* differ from the value played on software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 This difference is minor (ie. 2 channels at most, unless you *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a special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is no 'enforce Amiga limits' option in IT (Which was in ST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es of notes exceeding the Amiga limit will not be suitab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r system behaves unexpectedly in IT, it *MAY*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omplete parameter list on the command lin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roblem in most cases, but it has been know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 Windows '95, if you shell to DOS when using SB on a high IR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may stop! I've got no idea as to why this happens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itself after loading another module (on a S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ading a MMTSRed sample/module in Windows '95 can screw up some/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if the song is playing. This seems to be a problem of Win95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