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ulse Tracker and Windows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here, because I haven't been playing around with it much..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you need EMS to run Impulse Tracker. This can be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hortcut to IT.EXE, and setting the EMS-Auto to a valu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one or Auto (if you don't have EMM386.EXE in your CONFIG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Auto - if you do, setting EMS-Auto is f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sometimes, the presence of the mouse cursor/chang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vent IT from operating in the background. Use Alt-M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U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n't been able to get hold of the UltraSound Windows '95 dri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with the program, but *WITHOUT* them installed, the routin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ork fine, as long as the tracker's window is highlighted. If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other window, then it takes ages for each update to occur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Drivers.DOC which will tell you how to avoi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B 16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ulse Tracker's Sound Blaster 16 driver should be complete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indows '95 now. In some cases, th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/s3 /ixx /d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requried, although this seems to be a r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indow's starts swapping EMS memory to disk, then you're gonna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big* trouble when playback starts, due to the fact that the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need to access the memory quickly, and disk-swapping simp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long! You will know that the memory is being swapped to disk if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ove onto a sample on the sample list, disk access occu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memory is accessed to draw the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B16 drivers work quite happily in the background of Win95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B Pr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ulse Tracker's Sound Blaster Pro driver should be complete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indows '95 now. In some cases, th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/s3 /ixx /d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requried, although this seems to be a r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indow's starts swapping EMS memory to disk, then you're gonna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big* trouble when playback starts, due to the fact that the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need to access the memory quickly, and disk-swapping simp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long! You will know that the memory is being swapped to disk if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ove onto a sample on the sample list, disk access occu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memory is accessed to draw the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B Pro drivers work quite happily in the background of Win95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if you STILL can't get Impulse Tracker to work under Windows '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'll have to try to use it under a Vanilla DOS bootup.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8 when the computer first starts up, and select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ot experienced with DOS, have someone show you how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tup any requirements (eg. EMM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he following lines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&lt;path&gt;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&lt;path&gt;\EMM386.EXE RAM H=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if the files are in your C:\DOS directory, you nee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C:\DOS\EMM386.EXE RAM H=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Jeffrey Li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