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CAM-MAIL BLU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ake *ALL* of your NOD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nzip the CAM-B100.ZIP into a TEMPORARY directory (C: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at's it.  The Install program will do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notes that we would like to add (in case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.  The install program will try to run four differen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CBSETUP.EXE, PCBSM.EXE, CMSETUP.EXE, and BLUTX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of the PCBSETUP.EXE is for you to install the do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LST file (Main Board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of the PCBSM.EXE is to install the doors TPA in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the TPA isn't install, the door will not oper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add the TPA by typing this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M.EXE /TPA;CAM-BLUE;1;405;1;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M will then ask you to press the PgDn Key to begin.  Pre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of the CMSETUP.EXE program is for you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installed properly.  Be sure you go through all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ss the F1 key at anytime for HELP inside of the program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brief description of the what that option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of the BLUETXT.EXE is to create the BLUETEXT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rogram to modify any of the prompts. 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BLUETEXT language files, simply add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to the name of BLUETEXT.???.  Your Language Exten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at of the ones you have defined in PCBSetup (Option B Op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Lang Data file (Usually C:\PCB\GEN\PCBML.D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the door very easy to use and so will your user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problems, please contact us on our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1-785-6286 or 801-785-6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&amp; Shauna DeBuck (Cam DeBuck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