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 xml:space="preserve">Ohjelmoija: </w:t>
        <w:tab/>
        <w:t>Juho Pärssinen</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Osoite:</w:t>
        <w:tab/>
        <w:tab/>
        <w:t>Pasinkuja 3  36220 Kangasala 2</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Puhelin:</w:t>
        <w:tab/>
        <w:tab/>
        <w:t>(03) 3792230</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ynt. aika:</w:t>
        <w:tab/>
        <w:t>02.06.81</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Levykkeen sisältö:</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murkut.exe</w:t>
        <w:tab/>
        <w:t>(itse peli)</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murkut.txt</w:t>
        <w:tab/>
        <w:t>(tämä saatetiedosto)</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Peli on talletettu levykkeelle pakkaamattomana  suoritettavana ohjelmana, joka vie tilaa hieman yli puoli diskettiä. Pelin alkukuva ja kaikki pelin eri tasojen vaatimat kuvat sisältyvät tähän ohjelmatiedostoon. Piirsin kuvat 256 värillä, eivätkä ne ehkä näy oikein WINDOWS 3.x:ssa, joten kannattaa testata Windows 95:n alla.</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Pelin toimintaperiaate:</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MURKUT on WINDOWS-95 peli, jossa ideana on auttaa yksinäinen punainen muurahainen pakenemaan vihamielisten ruskeiden muurahaisten hyökkäystä. Pelaaja ohjaa muurahaisen pakenemista nuolinäppäimillä. Jokaisella tasolla on esteitä, jotka on kierrettävä. Takaa-ajavat muurahaiset purevat pakenijaa aina kun saavat siihen kontaktin, jolloin pelialueen alareunassa oleva kuntoa ilmaiseva palkki lyhenee. Pakenija kuolee, kun saa riittävästi puremia.</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 xml:space="preserve">Punainen muurahainen voi puolustautua takaa-ajajiaan vastaan sylkemällä niiden päälle muurahaishappoa (HCOOH). Tämä tapahtuu painettaessa CTRL-näppäintä. Toinen tapa tuhota vihollisia, on hyönteismyrkkymiinan tipauttaminen (SHIFT-näppäin). Miina leviää lätäköksi, kun vihollinen vilistää sen päältä. Kuollut muurahainen jää maastoon makaamaan, mutta pesäkoloista niitä tulee alueelle lisää. Muurahaisyhdyskunnan kokonaismäärä on tasosta riippuen 30 - 70. </w:t>
        <w:tab/>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Tasoissa alueen yli saattaa lentää kimalainen muurahaisen avuksi. Kimalainen tipauttaa sokerimurun tai useampiakin ylilentonsa aikana, ja kun sen poimii, saa hieman lisävoimia.</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Pelattuaan tason läpi, punaisen muurahaisen sotilasarvo voi  nousta  (asteikko on alokkaasta kenraaliin). Mitä korkeampi arvo on, sitä enemmän pelaaja saa energiaa tason alussa.</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Laitevaatimus:</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pPr>
      <w:r>
        <w:rPr>
          <w:rFonts w:eastAsia="Times New Roman" w:cs="Times New Roman" w:ascii="Times New Roman" w:hAnsi="Times New Roman"/>
          <w:lang w:val="fi-FI"/>
        </w:rPr>
        <w:tab/>
        <w:t xml:space="preserve">Pelaamisen pitäisi onnistua Pentium-prosessorilla varustetulla PC:llä. Ohjelmaan on rakennettu vauhtia tasaava hidastus, joka tulee automaattisesti päälle silloin kun pelihahmoja liikuttava ohjelmasilmukka kestää alle 40 millisekuntia. Tällöin  hahmot eivät liiku nopeilla Pentiumeilla liian vikkelään.  Ohjelmasilmukka, joka liikuttaa pelihahmoja, saa kestää korkeintaan noin 50 millisekuntia, jotta liike näyttäisi sujuvalta. Vanhoilla 486-mikroilla ei peliä kannata kokeilla, koska niiden nopeus ei luultavasti tähän riitä.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