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lang w:val="pl-PL"/>
        </w:rPr>
        <w:t>===================================================================================</w:t>
        <w:tab/>
        <w:t xml:space="preserve">            </w:t>
        <w:tab/>
        <w:tab/>
        <w:tab/>
        <w:t xml:space="preserve">       CHAOS   INTERACTIVE</w:t>
        <w:tab/>
        <w:tab/>
        <w:tab/>
        <w:tab/>
        <w:t xml:space="preserve">             =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lang w:val="pl-PL"/>
        </w:rPr>
        <w:t>==================================================================================</w:t>
      </w:r>
      <w:r>
        <w:rPr>
          <w:rFonts w:eastAsia="Times New Roman CE" w:cs="Times New Roman CE" w:ascii="Times New Roman CE" w:hAnsi="Times New Roman CE"/>
          <w:lang w:val="pl-PL"/>
        </w:rPr>
        <w:tab/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b/>
          <w:b/>
          <w:bCs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ab/>
      </w:r>
      <w:r>
        <w:rPr>
          <w:rFonts w:eastAsia="Courier New CE" w:cs="Courier New CE" w:ascii="Courier New CE" w:hAnsi="Courier New CE"/>
          <w:b/>
          <w:bCs/>
          <w:lang w:val="pl-PL"/>
        </w:rPr>
        <w:t>Please place a check mark in the [ ] boxes below.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b/>
          <w:b/>
          <w:bCs/>
          <w:lang w:val="pl-PL"/>
        </w:rPr>
      </w:pPr>
      <w:r>
        <w:rPr>
          <w:rFonts w:eastAsia="Courier New CE" w:cs="Courier New CE" w:ascii="Courier New CE" w:hAnsi="Courier New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name:</w:t>
        <w:tab/>
        <w:tab/>
        <w:t>type:</w:t>
        <w:tab/>
        <w:tab/>
        <w:tab/>
        <w:t>registration:</w:t>
        <w:tab/>
        <w:t xml:space="preserve">              [YES/NO]</w:t>
        <w:tab/>
        <w:t>price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XYZ</w:t>
        <w:tab/>
        <w:tab/>
        <w:t xml:space="preserve">(shoot`em-up game)            </w:t>
        <w:tab/>
        <w:t>FREEWARE</w:t>
        <w:tab/>
        <w:tab/>
        <w:t>[   ]</w:t>
        <w:tab/>
        <w:tab/>
        <w:t>0$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 xml:space="preserve">KATALOG 2.0  </w:t>
        <w:tab/>
        <w:t>(utility  program )</w:t>
        <w:tab/>
        <w:t>FREEWARE</w:t>
        <w:tab/>
        <w:tab/>
        <w:t>[   ]</w:t>
        <w:tab/>
        <w:tab/>
        <w:t>0$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XYZ SE</w:t>
        <w:tab/>
        <w:tab/>
        <w:t>(XYZ Special Edition)</w:t>
        <w:tab/>
        <w:t>FREEWARE</w:t>
        <w:tab/>
        <w:tab/>
        <w:t>[   ]</w:t>
        <w:tab/>
        <w:tab/>
        <w:t>0$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PROJEKTOR</w:t>
        <w:tab/>
        <w:t>(utility program)</w:t>
        <w:tab/>
        <w:tab/>
        <w:t>FREEWARE</w:t>
        <w:tab/>
        <w:tab/>
        <w:t>[   ]</w:t>
        <w:tab/>
        <w:tab/>
        <w:t>0$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 xml:space="preserve">BLOW IT </w:t>
      </w:r>
      <w:r>
        <w:rPr>
          <w:rFonts w:eastAsia="Times New Roman CE" w:cs="Times New Roman CE" w:ascii="Times New Roman CE" w:hAnsi="Times New Roman CE"/>
          <w:b/>
          <w:bCs/>
          <w:color w:val="000080"/>
          <w:lang w:val="pl-PL"/>
        </w:rPr>
        <w:t>CD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 </w:t>
        <w:tab/>
        <w:t>(Blow It full version)</w:t>
        <w:tab/>
        <w:t>SHAREWARE</w:t>
        <w:tab/>
        <w:tab/>
        <w:t>[X]</w:t>
        <w:tab/>
        <w:tab/>
        <w:t>20$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ME:           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DDRESS:      ______________________________________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ab/>
        <w:t xml:space="preserve">             ______________________________________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CITY, ST ZIP: 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COUNTRY:     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PHONE/FAX:  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E-MAIL:         ____________________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MAIL TO: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8"/>
          <w:szCs w:val="28"/>
          <w:lang w:val="pl-PL"/>
        </w:rPr>
        <w:t>CHAOS INTERACTIVE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8"/>
          <w:szCs w:val="28"/>
          <w:lang w:val="pl-PL"/>
        </w:rPr>
        <w:t>ul. Lencewicza 16/6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8"/>
          <w:szCs w:val="28"/>
          <w:lang w:val="pl-PL"/>
        </w:rPr>
        <w:t>43 - 100 Tychy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color w:val="0000FF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8"/>
          <w:szCs w:val="28"/>
          <w:lang w:val="pl-PL"/>
        </w:rPr>
        <w:t>Poland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2"/>
          <w:szCs w:val="2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Thank you for ordering!!!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Courier New CE">
    <w:charset w:val="ee"/>
    <w:family w:val="modern"/>
    <w:pitch w:val="default"/>
  </w:font>
  <w:font w:name="Times New Roman">
    <w:charset w:val="01"/>
    <w:family w:val="roman"/>
    <w:pitch w:val="default"/>
  </w:font>
  <w:font w:name="MT Symbol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