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Life on Mars? 1.11**Distribui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shareware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lace for free or by any non-for-profit (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Non-commercial distribution is permit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commercial distribution, for-gain, you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istribution of this shareware is encourag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cluded in the package 'MARS.ZIP' and not a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(without the permission of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 'MARS.ZI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Ponfer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dad de Bolonia 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ia 4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innaky@ct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ctv.es/USERS/innak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