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Bull's-Ey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c) 1994 Olaf Leichssen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BULL'S-EYE (B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s a small "add-on" tool for Tim Wisseman's VGA-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ersion 3.14 or higher). Its purpose is to plan hyper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Bull's-Eye you can plan a series of Hyperwarp j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 point on the star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roblem with hyperwarp jumps is, that it seem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to end up exactly where you want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ggravated by the fact, that hyperwarp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lled in to the planet" by gravity well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 was planning to invade my enemies te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(Sorry, Dewey! ;-) ) using cheap hyperwarp pro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ther information on his defenses, minefields, etc. So I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 test game to determine if it was possible to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hyperspace at a certain point in universe. I foun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as not only possible to reproduce hyperwarp jumps (-&gt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dom influence) but that it was possible to jump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riginal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E, you can now plan your hyperwarp jumps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, where your ship will end up. This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the Cyborg player and you are surrounded by ho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ghbours. Whenever they see one of your ships, they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wn and destroy it. Your chances of survival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, if you can end your hyperjump in the shado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 -&gt; you can now gather some fuel, continue your voy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up a colony in a peaceful corner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playing the Rebels and you want to cause some ha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enemy's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void your enemy's minefields (Crystalines?, Robots?), ro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ivateers?) or just to surprise him, you may want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ne of his planets where you can 'Ground Attack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 out of him. Your chances of jumping in, att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jumping out undamaged the following turn are quit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are no enemy ships at the planet. And n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enough ships to guard all his plane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's eye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EY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EY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EY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EYE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e only command line switch so fa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| -F [filename] - saves hyperwarp informa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filename is 'BULLSEYE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try it! BE is pretty self explanator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function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   le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B&gt;/&lt;CR&gt; go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BS&gt; </w:t>
        <w:tab/>
        <w:t xml:space="preserve">   delet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0&gt;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&gt;</w:t>
        <w:tab/>
        <w:t xml:space="preserve">   sel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2&gt;</w:t>
        <w:tab/>
        <w:t xml:space="preserve">   double jum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3&gt;</w:t>
        <w:tab/>
        <w:t xml:space="preserve">   directe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4&gt;</w:t>
        <w:tab/>
        <w:t xml:space="preserve">   calculate jump for a given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5&gt;</w:t>
        <w:tab/>
        <w:t xml:space="preserve">   check for planets i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6&gt;</w:t>
        <w:tab/>
        <w:t xml:space="preserve">   enhanced double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oes not accept values &gt;3199!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L-21 Probe is at X=1658, Y=2001 (current lo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ould like to jump to X=2032, Y=1848 (destin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se numbers and write down the coordina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points/wa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Planets and select your hyperwarp ship. Press 'Y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your coordinates and the coordinat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. Now, set your way point to the valu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'Jump Point'(1712,1985). Set your warp spe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value. (Hint: keep your mouse out of range!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light change of your waypoint coordinates can have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!). That's it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when you get your RST back, your ship should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712,1985). Set your friendly code to HYP, your warpsp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and your waypoint to the value given in 'Way Point 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733,1976). That's it - you are on your way and you wi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t (2032,1848) at your destina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that is further away, you may have to mak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jumps to reach it. However, once you have reach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jump point, your ship should end its hyperjump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jump point (given, of course, that you set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ge of your hyperwarp ships is limited by their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y, therefore a B200 can only make one jump, wher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con Class Escort can make up to three jumps. So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, that you have enough fuel to rea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UBLE JU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bel Falcon and the Empire PL-21 probe are both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jumping three times without refueling. Ther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ach a destination point in spac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warp drives - just by hyperjumping. BE 2.2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different kinds of double jump calculations -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jump and enhanced doubl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culate a double jump, enter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the jump and press &lt;F2&gt;. Calculating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slow computer may take a while, so be patient.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 finds a suitable intermediate point (a poin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ched from both the source and destination points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routes will be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Bull's-Eye 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(c) 1994 Olaf Leichssen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urrent Location: X= 1337 Y= 235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Destination:      X= 1716 Y= 194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tance:         LY     Number of Jump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</w:t>
      </w:r>
      <w:r>
        <w:rPr/>
        <w:t>A double Jump is possible!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</w:t>
      </w:r>
      <w:r>
        <w:rPr/>
        <w:t>Current Location :  1337, 2352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1st Way Point : 1339, 2330      1442, 233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2nd Jump Point: 1369, 2002  OR  1684, 229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2nd Way Point : 1474, 1985      1686, 227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</w:t>
      </w:r>
      <w:r>
        <w:rPr/>
        <w:t>Final Destination:  1716, 1946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</w:t>
      </w:r>
      <w:r>
        <w:rPr/>
        <w:t>Please press key to continu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either one of the way points given under '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Point' to jump to one of the two give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('2nd Jump Point'). So, if you set the cour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 (1339,2330) you will jump to (1369,2002)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point setting of (1484,1985) you could then jum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oint (1716,19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double j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version of the double jump calcul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internediate points and checks for plane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ed to jump from Helios (#452) to Ceti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#1) - Press &lt;F6&gt; after selecting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lanets (&lt;F1&gt;). BE will now calculat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points. When BE is finished (this may take _quite_ a wh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Bull's-Eye 2.2 Enhanced Double Jum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Starting Point: (1566,2392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Destination   : (1337,2352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&lt;Dwn&gt; - next page     &lt;Up&gt; - previous p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&lt;ctrl+up&gt; 1st page    &lt;Esc&gt; - go ba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Intermediate point  1 of 10: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*    WP: (1535,2448) IP: (1396,2698)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</w:t>
      </w:r>
      <w:r>
        <w:rPr/>
        <w:t>(  1) Ceti Alpha on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</w:t>
      </w:r>
      <w:r>
        <w:rPr/>
        <w:t>(215) Bazal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</w:t>
      </w:r>
      <w:r>
        <w:rPr/>
        <w:t>(452) Helios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s selected 10 intermediate poin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lanets. You can hyp to the planets #1, #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#452 from the first intermediate point at (1396,26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points, however, may allow for jum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, too. Selecting an intermediate poin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estinations will make it harder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me from and where you are go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versions of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 am (still) working on a method to write the way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ings to your planets files, which would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improved file handling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ast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able portion of this program is hereby released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" into the public domain, with no warranties or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ither stat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this document and the executable toge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distribute the software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's-Eye was written using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thank my beta-testers and all users who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bug reports an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any bugs or if you want to mak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ontact me. Please report any problems.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t least contain the full set of coordinates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describ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af_Leichssenring@nf.maus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@warp.sy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0/1006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a Bug Fix - the 'Direct Jump' option didn'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2 Version so I had to release a quick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