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323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useful for systems which use the averag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This percentage is applied again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games by any player, all players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is percentage of gam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board. I recommend a setting of 10-20%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10%, if the highest number of games 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this month is 200, a player woul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at least 20 game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handy feature to prevent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ce or twice and racking up a luck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average) and ruining the interest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coring method, either cummulative or averag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ing was used in versions prior to v3.0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, we converted to cummulative ba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gain had feedback that users like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- now you can select which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 your board to keep your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via Internet e-mail at bob.neal@corp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DO at 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 Getting reports of the same letter being selec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Revised the letter selection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me letter number being selected. The revis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event the same letter from being select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- let me know if this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-  Added option to select scoring method, either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verag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letter selection routine so that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etters to play in each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ord dictionary, 11 new 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new I/O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 Made change to the routine us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Appears that some systems would p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file. This proble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specific hardware and soft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ot widely released due to the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