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-�����-�����-�����-�����-�����-�����-�����-�����-�����-�����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ankees &amp; Red Necks - Game Documentation - JAN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-�����-�����-�����-�����-�����-�����-�����-�����-�����-�����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Name....... Yankees &amp; Red Necks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r........ (C) 1994,95,96 L&amp;K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with....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Interface.. JSDoor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......... Pull Down Menus borrowed from Martin Woods 1:3412/11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-�����-�����-�����-�����-�����-�����-�����-�����-�����-�����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] Global Commands [=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-�����-�����-�����-�����-�����-�����-�����-�����-�����-�����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vailable at almost eve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r ALT-W  = Who's online. Will list all active gam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 or ALT-C  = Enter Multi-node game chat.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or ALT-E  = Who's Online with extended Descripitions.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-�����-�����-�����-�����-�����-�����-�����-�����-�����-�����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=] The Game [=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-�����-�����-�����-�����-�����-�����-�����-�����-�����-�����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SLAUGHTER those stupid Street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Yankees &amp; Red Necks! This is a fantasy game filled with fastp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 &amp; slash action, violence and instant death. This game h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for your enjoyment It is possible for you to actually en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 berzerk right away. However, you can continue reading and perhaps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actics that can keep you alive for a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nd have already selected your character. You may select to pla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ais and then select character types. ALL characters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values! Either selection you should always concentrate your eff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tcher Shop. It's in this area that your fortune can be made,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nd...There are over thirty-five levels stretching from the top of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to the heart of the south. Let it now be said that there are man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and insane man on the Streets. Some of you will never return! The leg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the guardians of the Streets goes beyond everything your worst n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e can bring forth. No one has ever reached beyond the 30th level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epared though, dress well, visit the Armor shop and Weapon shop and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 with other players! They can be your best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ng the final challenge of the Streets of Yankees &amp; Red Neck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you with immortalization in the chronicles. Your name will liv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important to note that while on the Streets, many strange hu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. Some may even approach you and offer different things. Your respo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ly lead to either riches or to death. Be warned! Some treasur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ertain ability to be reached. Some treasures may just be traps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d Neck stumbl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ancy strolling down the Streets, you can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visit the Camp Ground, where Red Necks and Yankees as well can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night. You can kick their camper and challenge them. Show 'em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(or woman) that you really are. Check into the Sports lounge.... B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ose "Yard Sales" and the "lost Brief cases", they can get a bit trick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always be opponents in this game, not just the humans you chall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treets, but also computer controlled characters. These guy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nice. Some will try to "whip your butt" just for the hell of it!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people, on the other hand, are always there 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"thug of the day" is very rewarding! However there is one tr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ing the benefits. In order to become "thug of the day" you must fir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experience points over all players. Thats the first requirem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quirement is that you must be the FIRST player to logon that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p the "bennies". In other words if Joe Blow logs on with less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han you, and you're the top dog, if he leaves the game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n you. Well, shame on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�-�����-�����-�����-�����-�����-�����-�����-�����-�����-�����-�����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-�����-�����-�����-�����-�����-�����-�����-�����-�����-�����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reation of a new player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between two different races. This selection is vital to the type of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involved in. First of all every race has different 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strength and defense, but they also have different value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Charisma an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ere is good and evil acts that can give you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They can of course give you pain and death to, but most impor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y will influence your character. Bad acts can cause you grief and we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aracter. Swinging either side over the limit will give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and sometimes fatal consequences. Some races can withst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il better than others, and can therefore benefit 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s &amp; Red Necks is not normal and isn't a restricted Fantasy gam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ome modern features too. Ever heard of drugs? Well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types of drugs in this game. They all hav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on though. Firstly, they send you into dreamland where you can rec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ucinated experiences which adds to your earlier exper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s &amp; Red Necks also has a NICE bank which you can Deposit, withdraw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 and even get a loan from. A bit different from OTHER games.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REAL "rough types" you can attempt to rob the Bank and make of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"loot". This will also prevent other callers from using the ba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r Shop is also somewhat different and offers you a chance to "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r Shop" so that other callers are prevented from using it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s true of the Weapon Shop. The opportunity arises to "Fire Bom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pportunity galore at the Sports Lounge for those long hard day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. How about a Cold beer or maybe a mixed drink. Perhaps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like fighting. Or maybe you'll want to play some Black Jack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Under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s Office provides a place of healing and even a chance to 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top by the Training Spa every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cher shop is there for those trying times. BLAST other caller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and fight those mean street people as well. This is the area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T EVEN" i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mp Ground is a great place for camping! You can even hire a gu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self from the mean and dangerous callers. Perhaps you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n the rough side and want to get even with someone that is h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 Ground. This is also a fine place to do it! Fool th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the game thru the camp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�-�����-�����-�����-�����-�����-�����-�����-�����-�����-�����-�����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Yankees &amp; Red Necks would like to wish you well in your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�-�����-�����-�����-�����-�����-�����-�����-�����-�����-�����-�����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on our BBS'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l Lewis   The PigP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10)341-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-�����-�����-�����-�����-�����-�����-�����-�����-�����-�����-�����-�����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n EVALATION copy of Yankees &amp; Red Necks we strongly sugges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the game make a donation to the SYSOP of this BBS so that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GISTER it. It will unlock MANY of the features available. This is a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fetime registration and includes ALL future versions of Yankees &amp;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GISTER the game for a SYSOP or a BBS the call us at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BBS's and have the SYSOP's full name and BBS NAME ready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credit card. You'll be provided with a registration code that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of the game and remove all delays and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still just $20.00..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to hear from you! If there is something that you would lik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is game then write us. We are very flexib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&amp;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Paul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222 Blanco #300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 Antonio, TX 78216-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