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POKER 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 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P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POKER is an On-Line game for ANY BBS system.  It is a multi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oker machine.  It simulates a great american pastime... gambling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type of machine you wish to play, then insert your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oker - This is straight draw poker.  Select the car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ard, then press enter to d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hance Poker - Played like normal poker, but if you lose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card away from a pat hand, then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 chance to draw that one card.  I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ce of your bet again.  Example: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2,3,4,8 you will be given the chance to redraw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a 5.  If you win the JackPot on a second ch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only win half of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Wild - Played like normal poker, except, 2 jokers are added to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WIld - The two's in the deck become wild when this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ces and Jokers Wild - The Jokers and two's are wil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own - Played with a normal 52 card deck.  When you win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hance to double your money.  If you choose to doubl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ard will be placed face up, and four cards will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e down.  You must select a card that is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eup card.  If you win, your winnings are doubl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n another chance to double down.  If you lose, you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tting 5 coins is only possibl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PPO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 - The game will know if someone drop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Aware - If you play locally, the game will detec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opfile.  No need to use /L switch if you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 - This game has record and file lo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ltiple drop file compatibility - WPPOKER supports 7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switch - Can be played without a dropfile by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elp - Error help is built into the program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 help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essive JackPot - The jackpot goes up one dollar every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games in one - WPPOKER is 6 games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activity Timeout - If a user falls asleep or leaves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ore than 3 minutes the game will give a 10 second warn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WPPOKER is running, an erro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POKER.ERR will be created.  This file will tell you what error numbe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lso give you a hint or two on what happenned and how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an error occurs that you cannot fix or continually occu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 will do my best to ammend the problem.  I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PPOKER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PPOKER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OKER wppoker.cfg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-This switch tells the program to pla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o that you do not have to have a dropfile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still have to h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This is the configuration file.  It can have any na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multi-node BBS's can have a different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the filename of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POKER uses the following dropfiles: DOOR.SYS, DORINFOx.DEF, 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, SFDOOR.DAT, CHAIN.TXT, and PCBOARD.SYS.  If your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ou will need one of the many dropfile converter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Also, I would like you to send me a description of your dro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upport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POKER configuration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WPPOKER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'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OK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POK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name o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name of ANS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name of ASCI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m Port (If your Comm Port is 1-4 just put the number,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 non-standard port, put the HEX addres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or a DIGI board or something like that) th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 and be sure to set the FOSSIL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IRQ - If you are using a fossil driver set this sw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ossil Driver used?  "Y" = Yes  "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Locked comm port speed.  If your commport is locked, set this to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set to "N".  Basically if your modem supports RTS/CT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ing (error correcting) then set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Registration Code.  This is where you put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.  If you are not registered,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Number of games a user can NOT play before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is only $20.  Registerin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 in the program as well as enabling the add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5 coins.  Registration will be good fo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20 and the nam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egistered to (must be at least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name in the Sysop field of the configuration fi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Thrash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ville, GA  3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nd you your registration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is program, PLEASE let me know.  No bu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Even if it is a little spelling mistake.  I want to know if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t an "I" (oh yeah, it's typed).  If you have an improvement you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, let me know as well.  Any idea is accepted (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nother 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any of my programs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reez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Marcus Trisdale       FIDONet: 1:365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TaskMaster            VirtualNet: 191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Wolves' Den           CircuitNet: 169:9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12)369-5578 28.8KBps   ICE'd-Net: 513: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912)369-7180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    - Made the unregistered pause update the status line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w reads baud rate from the drop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w deletes users who do not play in a Sysop configur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  - Minor Bug Fix.  Program locked out new users when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5    - Implemented new registration 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user time o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   - Bug Fix.  Registration checking wa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  - Fixed a problem when the game did not recognize a form of 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with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    - Fixed one bug, created another.  Did not quit from carrier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- Found a mistake I made (not really a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- First releas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