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by Blazing Fire Software: Beta/Distribution Application For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interested in becoming a Beta Tester, or an Official Blazing F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Distribution Site, please fill out this form and include it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form.   However, if you are already registered, or want to be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te regardless if you are registered or not you may send this form to m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veral different ways, as explained at the bottom of this documentation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    : _____________________ � Level Position you are applying for 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_____________________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   : (___) _ _ _ - _ _ _ _ � Beta-Level: You will test pre-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ice Number : (___) _ _ _ - _ _ _ _ � versions of Realm of Kisom and re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 Baud Rate: ______  Age (opt): __ � all problems/bugs to me, and also h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 you run a MultiNode BBS? [ ] Yes! � Distribution Site duties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 your name in FreqSite? [ ] Yes!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 : _____________________________ � Distro-Level: You will be require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e / Province : __ Country : ____ � make Realm of Kisom available for 1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do Address : _____________________ � call download, FidoNet File - Requ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-Net Address: _____________________ � (FREQ) under the Magic Name of KISO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Ĵ and, if possible, put it on a FTP/WW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 to Improve Realm of Kisom : � Site on the Internet, and give m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address as well as "promote" the g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__________________________ � in your area if possible ... [ ] Ye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are you applying to be a Site? (opt): 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this form to the address in the REGISTER.DOC included in the Archiv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nd it to bfs@sk.sympatico.ca with this form FileAttached in the ms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