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taining your Mo's MUD registration # Instantly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rge it to your phone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all 1-900-622-5225 from a TouchTon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must be 18 or have parental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will be charged to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hen the call is answered, punch in the telephone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main of Master Mo [694-1255] DO NOT us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fter verifying the above number you will be give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digit number.  WRITE THE NUMBER DOWN  This is your S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all The Domain of Master Mo (360)694-1255 and select [3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  Once inside the MOTABS Door, select [E], MOTAB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or your S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fter verifying your SID number, You'll fill out a bas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our personal Mo's MUD registration number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