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covers the text files Lunatix us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room descriptions, and it explains about IG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LUNATIX 2.3A or NEW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sion to STRUCTS.DOC: 2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 : Info about data files, etc, for IG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SCRIPT INFO : Info about how to create an IGS script Story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OMS : Info about how to change the "look" of the Lunatix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NFO: Info about MONSTER.x files and RANDOMx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designed to teach you how to program, o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 in writing a door game (IGM's are, after all,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just happen to read data from another door g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an IGM, a good knowledge of door programming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RUCTS.DOC is to explain what files you need to rea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ructed, so that an IGM you create can fit into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programmer but haven't tried door programm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Door library for whatever language you plan to us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ial 3.20 by Jeff Sumberg, which is for QuickBASIC 4.x,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some other DOS Basics.  It is a wonderful tool.  I'm also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Plus" is available for Pascal programmers, which also includ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rop files and so on (plus Pascal does ANSI without the h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ing" the way I have to do in QB).  Door routines for C++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QBSER320.ZIP is availabe on The Rolling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wo files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M.CFG and LUNATIX.CFG for node 0, or for nodes other than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EM.X and LUNATIX.X where X=NodeNum (such as LUNATIX.5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from a Drop file... MODEM.X is there in cas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files will be referred to as LUNATIX.CFG and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hould be understood that for nodes other than 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X and MODEM.X.  Your IGM should probably be made to accep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such as MYIGM.EXE N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It has the following Format, record b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   (RANDOM ACCESS, 80 CHAR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is a Sequential Access file, read it i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Meaning  (#10 added in 2.4b+, #11-12-2.5a+, #13-3.0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User's Real name (for use in finding Alias in NAME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Port% - The Com Port #,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Irq% - An IRQ value, Value of 0 means 'use default for the 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Length% - In an 'N81' string, the 8 (sometime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Parity% - 2=Even, 1=Odd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DATA Bits% - In an 'N81' string, the 1 (sometim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Original Baud-Rate&amp;, as reported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Handshake% -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FOSSIL% - 1=Fossil driver in use, 0=Use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Lunatix Baud-Rate&amp; - Value, or 0 means "use current set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Record Number (A player's record-num as enter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Alias Name (Their player-name as us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Slicing Mode (0 = Time Slicing disabled, 1 = slic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oints you need to know when having your IGM initi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s.  Line #7 is the Baud rate that Lunatix reads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is in use, and I've found that it's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Sometimes if the BBS is running with a Fossil i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.. sometimes because the modem wasn't set up with a "W2"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econd Baud rate that is reported, line 10, is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running.  If this line is "0" then Lunatix is no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, it just leaves it at whatever speed it was set when it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ate = Line 7, then that's the rate in use.  If this line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nd the FOSSIL mode is active, then line 10 will be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should be initialized at.  Remember, if your IGM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Lunatix has been set up with a "locked baud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then Lunatix will also run (when returned to from the IG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aud rate.  So be sure... and if you have any questions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e sure your IGM handles this cor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b, Lunatix is attempting to give "time slic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a multi-tasking environment such as OS2, Windows,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in the Modem.CFG file has been added so if your IGM h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routines, you can easily find out whether or not the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 his/her system, as slicing slows down thing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f it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layer Data Fil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, searching for Real Name to get the Player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LIST.D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~`%T`9imelor`%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mith ~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~Wond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~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e King ~`4Spi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you might not have to read the NAMELIST.DAT now that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al name, player name, and reco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    Rest$               Remaining section RESERVED.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130-character Rest$, as of this structs.doc,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COUNT  MEA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 : Right-Half of "day" Statue was last looked at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5 : Statue's 5-letter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1 : Is the Right (Widow's) door open? Space=NO, Non-Space=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1 : Day Portion (ordered pizza last on this day)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1 : "Screaming" points yet?  Day portion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1 : Day Portion of guessing hall-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3 : The 3-number hall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1 : Hall door open? Space=NO, Non-Space = YES! (Widow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1 : Next Expected Flirt (value of 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1 : Next Expected "bad" gift (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1 : day portion of last "gift" bought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1 : A player's "Popularity"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 1 : Day portion of Last Glitch-Talk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 1 : Intelligence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 1 : How many chances to read a book remain (Lunati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arts of the Rest$ are referred to by "day portion"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day of the month... 01 to 31 truncates th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d be 1 for the 1st, 5 for the 15th, 0 for the 20th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portion matches the saved portion, then they've *probably*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action today (not completely true but correct often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NOT change the directory.  It should open al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pecifier, you may need to pass the path to your IG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 addition to the nodenumber: MYIGM.EXE N1 \NEWIGM\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, a '*' will be replaced with the Node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les should be read from the default directory.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.DAT, just OPEN NAMELIST.DAT (no path).  Lunatix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rom its home directory.  If not, it is the SYSOP'S 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X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from the second line.  (Note, The .X refers to node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.0 for node0, TIMELEFT.12 for Node12..) Also note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3.0c, TIMELEFT.x isn't read back in upon return, because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much more accurate time-keeping method of subtra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.  However, for compatibility with a version before 3.0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ant to write the time back to the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command line (if you do that, and it IS the easiest way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and possibly other info, such as path to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X (where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should probably start keeping track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atPath$ may not be important since Lunatix should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formation concerning the modem (and user'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.CFG (Skip if you won't have your own CF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s your IGM reads/writes to the player files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it should open them in a SHARED mode.  If your IGM lo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ck another user.  For the PLAYERS.DAT, you will just b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 at a time anyway, not the whole file.  I have s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ich is to duplicate this file and read/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I just open them as SHARED so other nodes have acces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, because all it has to do is pu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GM.DAT file.  You will probably want to install it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passed to your IGM.  This is almost a neces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as your IGM must know the NodeNum.  a '*'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 N* C:\MYNE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p line is the NAME of your IGM as it appears to p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clude color codes.  The amount of displayabl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, however it can be longer if the extra chars ar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the EXECUTABLE command line for your IG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I passed the Node number, and the path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Yes, most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EDIT the IGM.DAT and delete a couple lines to remove an IG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LL option is really nice, and is a REQUIREMENT.  Bas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, you just read the IGM.DAT, writing every lin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to another file, then copy that temp file over the I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X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X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default Weapon/Defense costs, Max-Hits per level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at the cafeteria lady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-Monster Max's |  Level values for Hits,Cost,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Experience  Max-Hits   W/D Costs   Exp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10   |    20          5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75   |    30         500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200   |    40        40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425   |    60       11000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1000   |    80       30000 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3500   |   100      100000    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6200   |   120      200000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11500   |   140      400000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20000   |   200      800000  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43000   |   300     3600000  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85000   |   450     8000000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120000   |   700    20000000   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is give "alternate" ways of earning money/experience..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a closet fight.  So the "flow" of things would go alo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way a closet fight for the "things" players do in your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out the same amount of money/experience that would be g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Fight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state that it is only compatible with Lunatix 2.3a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dditional lines (after 9) that were added to MODEM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, you should also note that your IGM/Addon only work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ddition to version 3.0A ---------- "Stay" in an IG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 of Mullins Software suggested that I allow players to "slee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 an IGM, and Lunatix 2.5b is released with thi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ally simple.  Now when Lunatix goes to an IGM i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OUT.&lt;player-number&gt; that has 3 lines.  The first li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it appears in the Elevator listing.  The second lin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IGM (also from IGM.DAT).  The 3rd line will say "Continu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Lunatix that when it regains control, the game should contin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.. for player 18 (remember, the order is bas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rs.da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OUT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4S`7ome kind of `@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IGMS\SOMEIGM.EXE /n* c:\lunat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f you want a player to have the ability to "stay" in your IG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line to anything besides Continue.  In the "player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is 3rd line will be used to tell that your user i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-3 says "is soundly asleep at the Lunatix Inn" then in the WHERE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t'd say "Beavis is soundly asleep at the Lunatix Inn".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3rd line same something like... (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held captive by Spartacus's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tripped, fell, and went to sleep in the `$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ybernating in the Big Bear'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just be sure you realize that a player can't be atta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your IGM... so it shouldn't be made as just a way to "dodg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You can figure all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alter line #2 with another perameter.  Your IG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/Wake" when it starts (like the node-number thing)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knows the player should enter the IGM as if they just woke u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line #2, and the player "returns" to the IGM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perameter will be on the command line in IGMOUT,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2, be sure your IGM will search for it so if the player go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on't recursively add the perameter to that line.  I hop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re.  Remember, the IGMOUT file only exists with version 2.5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when a player "stays" in the IGM, their "online" status (charac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gain$ as described much earlier in this document)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have a value of "@" which means the player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, they're offline but in the IGM.  Your IGM might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now which players are playing, which are not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in an IG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dea I might work on for an IGM, but everyone els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ave the player get "captured" somehow in the IGM, and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 hours... use the command-line thing I talked about to say /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o your IGM knows if they try to play they're a priso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ccordingly.  Then, another player could go to the IGM and rescu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one idea, I'm sure all the talented programmers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lots of cool things for this op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ONTHEFLY.X (Added to Lunatix verison 2.5a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layer's record number, your IGM can write to onthefly.&lt;playe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unatix uses to "notify" a player of action in an IG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t Room IGM has a /PAGE option, which writes to the "onthef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player will be notified to go to the Chat IGM to talk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file... open it and append to the end.  Lunatix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MONSTER.x files (MONSTER.1 to MONSTER.12)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line is a number telling how many entries (or lines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remaining lines are the actual entries.  Thes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ify.  Just remember if the first line is the number 15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 must follow it.  Any extra will be ignored, but any l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 Look at MONSTER.1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2a of Lunatix, 10 "extra" random files can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at is exactly like that of the MOSTER.x files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!  Lunatix comes pre-packed with RANDOM0.TXT, RANDOM1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2.TXT, because the ROOMx.TXT files (explained later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print an entry from each of these file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determined at startup and may be different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nters the game.  This is VERY useful in developing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creens!  You can now insert text into the game that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layer 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try from a RANDOMx.TXT file, first write the t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listed above (first line = a number count, all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xt).  Look at any of the default RANDOMx.TXT file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or an example.  Once defined, all you have to do is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 statement into a room in lunatix (by EDITing a ROOMx.TXT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M1.TXT).  The format of %DEF is %DEF:x where x is the RANDOM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%DEF:x should be the first and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hypothetical "ROOM1.TXT" file and a RANDOM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notice, from reading the descriptions above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ll fi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5.TXT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ining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nowing outside 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ther at all is going on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s are doing the mambo out on the l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1.TXT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your room at the instition.  You decide to look out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: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do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works!  Hopefully some creative room designers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Lunatix rooms using the new RANDOMx.TXT - %DEF:x tie-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other addition to version 3.0A ------ Change the ROOM descrip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really cool feature I have implemented in version 3.0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nds ROOMx.TXT files, it will use them instead of its ow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However, there are some rooms that should *NOT*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scription (Luckily, Lunatix won't read them, heheh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1.TXT is the Players' "bedr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1a, these room files are MANDATORY, meaning they mus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oom18 and Room21 which are auto-generated from IGM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DAT if these room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Player's Own Room            2: Inside the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Out in the Hallway               4: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alking to Socrates (Buy/Sell)   6: Checking Your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Socrate's Weapon List            8: Napoleon's Defen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Talking to Napoleon             11: Einstien He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Inside another Player's Room    15: Female Nurse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Flirting with Female Nurse      17: Playing a Prank o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Inside the Elevator             19: Male Nurse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Flirting with Male Nurse        21: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"room description" I mean, the entire room; text, menu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few things if you design "other" room description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program that reads IGM.DAT to create Room18 (in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the only way for room 18 or 21).  For a sample of a "fant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check out the file ROOM99.TXT and you'll see an exampl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ROOM1.TXT and run Lunatix... just remember that the '*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because room99.txt doesn't show a real men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OOMx.TXT files can also be ANSI screens!  You can draw you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ANSI editor as long as you name it correctly (ROOMx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&lt;esc&gt;[2J code (clear screen)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a, Lunatix also has RIP support.  The room forma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rks the same for ROOMx.RIP screens.  For my own RIP screens (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first 4 rooms RIPped) I include an &lt;ESC&gt; seque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 file to locate the cursor to the bottom of the RIP screen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RIP rooms should keep that in mind, or use the RI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ext window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2a, a command has been added to what you may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x.TXT... if you use the %DEF:x command where x=0 to 9, Lunat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drawn randomly out of RANDOMx.TXT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x.TXT files are exactly like other "random" fil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files).  The very first line is a number telling how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) are in the file.  The remaining line are the entrie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RANDOM1.TXT, RANDOM2.TXT, and RANDOM3.TXT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oms, but if you plan to design your own ROOMx.T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may also define these 10 (0 through 9) RANDOMx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he corresponding %DEF:x statement on a line in you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, you could have all 10 random files defined and on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could be nothing but %DEF:0, %DEF:1, etc so the ENTIRE r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random lines.  For more info, run Lunatix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look at ROOM1.TXT to see where %DEF:x is inserted in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SCRIP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 addition to version 3.1A ------ IGS "Script" Support add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a, I have added something I call an "IGS" which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an IGM, only it's an "In-Game Story."  This is like the o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dventure books many of us have seen at one time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ection of the story, and make choices about what sec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Well, Lunatix now supports this, and there's a Library room 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's are read (as opposed to the Elevator for IGM's).  An IGS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IGM's -- except the data file is called BOOKS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DAT.  The first line is a title (color codes can be used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data file name.  An example section of BOOKS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5My `#Own `8IGS `7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IGS\MY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derstanding the format of an IGS script, anyone can write 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 of any kind is necessary.  This should allow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wanted to write an "IGM" do so -- in a small way --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instead.  Your IGS is simply a text file with embedde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GS Script flow.  Commands and Lables begin the a "%" sig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built-in command, then it will be interpreted as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must be the first and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LS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KEY - Asks the user to press a key, then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SC - Exits back to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 - Initialize choices.  The %COM is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, representing the number of available command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s, labels must be given (without the % sign, thoug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section to read next if the user p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IGS Script should be the first page -- no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or it.  Note, if a label comes before an %ESC statem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text and printed.  Any %CLS or %KEY outside a pa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detailed example, see the "2CRAZIES.TXT" file.  It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, and maybe a quick look would help you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create an IGS-K*.ZIP which will be an IGS Kit,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iewer" for "playing back" and testing your IGS, as well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hat you can distribute with your IGS.  Howev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some kind of documentation about how to edit the BOOK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dd or remove your IGS, an install program isn'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approve/disapprove the IGS's as I will the IGM'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I'm hoping that the IGS concept will catch on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these interactive stories for Lunatix -- I think it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game.  All I *DO* ask is that you test your IG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 and works (no bugs, I mean).  Good Luck, and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IGS's uploaded to my board... I'll put the good ones in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so my own players can read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