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s which MUST be included in each LUNATIX 4.0a Package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you distribute Lunatix, these files must be UNMODIFIED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M.DOC         'A listing of authorized and unauthorized IG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BAT      'sample .BAT file for your a multi-node BBS to call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S.DOC     'information on creating your own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DOC     'instructions for upgrading from pri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.EXE     'Lunatix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EVENT.EXE    'Lunatix Ev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   '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MOD.EXE     'Modulex Creation program -- called during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EXE      'A program designed to find problems with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DOC     'this listin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DAT       'string dat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.TXT       '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    'A sample BBS-mad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'file description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   'file description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   'Lunatix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.DOC     'Lunatix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   'Modifications sinc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OLD    'Modifications documentation before version 3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1.LUN     'The IGS-File that contains all the ANSI/RIP titl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2.LUN     'The IGS-File that contains ANSI's, RIP's,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CRAZIES.TXT    'My own, first ever little IGS Story for Lunatix (hehe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IGS.TXT    'An IGS that explains how to create IG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99.TXT      'A sample of an alternate room description (see struct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1.RIP  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        &gt;  '4 RIP Room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4.RIP  -/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PROMO.ANS    'A Promo-Ansi for Lunatix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.ANS     'A Promo-Ansi about N-E-Ware's BBS, The Rolling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1-9,11,13,15-17,19,2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0.TXT -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1.TXT   &gt; 'Random text for 3 of the rooms.  See STRUC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2.TXT -/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SON.TXT      'Poetry by Kryson for the LUNEVENT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DOC    'Listing of the main features of the Lunatix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s which INSTALL creates should NOT be included with Lunati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.DAT         'IGM's installed setup-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.DAT       'IGS's installed setup-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.DAT       'IGS's installed setup-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.TXT       'Random stuff to begin a new day's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S.TXT      'current (today's) news file (name is chang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X.DAT     'A text data file only in use by a couple of the IG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.TXT      'Yesterday's news (name is chang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IST.DAT    'player name, alia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.CFG     'BBS and default configuration file for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.#       'Configuration with a node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TO.BBS      'necessary for doo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TO.#        'Configuration with a node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1.CFG          '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.TXT       'Practical joke "credit" ran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ATA.TXT    'What guards say or do if you can't afford a b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.TXT      'urges players to learn the col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DAT     'the player savegam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CHAT.TXT    'what game characters might say in the cafe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1.TXT      'activity text -- displayed in th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.TXT     'weather text -- displayed in "your ro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.1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gt;  'Monster name data for the 12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.12 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Y.TXT     'cafeteria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STUF.TXT    'The wierd things you do to impress a n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*          'Player mai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HEFLY.*      'Internode message fi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