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4.2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ction(s) to read, based on your current version befor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:  If you are Upgrading from Version 3.2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If you are a registered user of 3.1d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If you are a user (registered or not) of 2.3a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:  If you are a user (registered or not) version before 2.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lug-and-play" upgrade from version 3.1d and newer.  Lunat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external" text rooms designed.  These rooms are now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no longer has the "old" style internal rooms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memory, as well as make the game much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ersion 3.2a or newer, you can simp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your Lunatix directory and you'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w command line Parm, LOCAL, has been added.  See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Code changed as of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ode scheme has changed.  BEFORE you upgrade to 3.2a+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your copy of Lunatix (before my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CI on 10-13-95) then you should request your free updated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E-Ware by leaving an E-Mail message on The Rolling Ey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733-6365.  If you were unfortunate enough to register *after* 10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HCI instead of me) then I will not be receiving that mone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des.  If you have not yet registered, you will rece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type your existing codes when you request the update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check those and validate them.  I am VERY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his is going to cause, but it cannot be help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be sure to request your updated codes before you install 3.2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if you registered Lunatix with HCI after 10-13-95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A) Complain to HCI and re-register with me, the rightful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natix, or B) stick with version 3.1d (or earlier).  Whe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CI does something like they have done (I.E. claim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ly continuing to take registrations) it affects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upgrade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have Lunatix installed and are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re is NEVER a reason to reset your players. 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until now, no matter what *other* things you must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you *never* have to reset the game.  (That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run the MAKEMOD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to "create .txt and .dat files" in the install program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ither way).  That's all (besides a reg-code upgrad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for an upgrade from 2.3a to this version.  If your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.3a, read on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e from a version before 2.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-----=====-----=====-----=====-----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  Also run the option to "Cre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