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zword is a BBS door game where users can compete with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of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DAT   The list of download protocols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ASST.ZIP   The program for mak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st have this name to be downloaded by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CFG.EXE    Program for making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CFG   An ex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EXE   The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ASC   The opening screen displayed to non-ANSI user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ANS   The opening screen displayed to ANSI user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ERR   The log of any errors the door encounters (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HLP   The file displayed when a user ask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.USR   The user database (created after first user e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UZZLE.*     The crossword puzzle files (must start with KW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AT   The list of upload protocols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X.BAT      An example of a batch file for X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Z.BAT      An example of a batch file for Z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.BAT      An example of a batch file for X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Z.BAT      An example of a batch file for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zword comes with a utility program for crea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needed to run the game. By running KROZCFG, you 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figure this game to run with a multitude o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BBS: Run KROZCFG followed by the name of a CFG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his file anything you wish, but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ill call it KROZWOR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OZCFG KROZ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start the program and edit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OZ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NAME: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FIRST NAME: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LAST NAME: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KEY: Leave at 00000 until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TO DROP FILE: Where to locat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TYPE: Hit the down arrow key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1 (the short version of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2 (the long version of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OARD.SYS (ver 1.2 or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 LOCALLY?: Supress all noises on sysop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BAUD RATE?: Do you have a high speed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TIME: Max time in minutes a user ma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. The door will use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value and the valu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ining passed by the drop file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rop file says they only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tes left for the da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et at 30 minutes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10 minutes in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CTIVITY TIMEOUT: How many minutes of no a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 before the door dro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IRQ/PORT?: Do you use non-standard IRQ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IRQ #: The IRQ to use (2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PORT ADDRESS: The Port address to use (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 hexi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ECURITY: The security level valu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GUESSES: The total # of guesses allowed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CORRECT GUESSES?: If a user guesse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rrectly, should 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gainst their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uesses for the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: Run KROZCFG followed by the name of a differen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 (you can call your files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, a good example would be KROZ1.CFG, KROZ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OZ3.CFG, KROZ4.CFG, etc.). The remainder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directory containing KROZWORDS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ZWORD &lt;krozword cf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mit the cfg filename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(your actual usage will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ZWORD KROZ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upload &amp; download files should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SZ (or GSZ renamed as DSZ)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ng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Krozasst file and run the KROZASST program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ogram is contained in the KROZAS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uzzles created locally must start with KWPUZZLE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zword directory for the KROZWORD program to locate them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puzzles automatically get renamed by the KROZWORD d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3 letter filename extension (example: KWPUZZLE.AB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 Kroz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rst Name: _________________  Sysop Last 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write/type the above EXACTLY as you want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_____________________ Data Phone #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# (if applicable)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A BBS  (  ) The Internet  (  ) A commercial service (Compuser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Somewhere else (where?: 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for changes/improvements (in the door, doc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Krozword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code sent by Internet mail................. 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code sent by US mail.......................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code sent by fidonet netmail...............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.................................................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7.75% sales tax.................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.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n other countries and BBS door authors should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(sirobis@ix.netcom.com) for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of the following addresse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irobi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@psy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psyber.com/~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Alan Deala at 1:203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Q magic word KROZWORD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PO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916) 344-30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