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gistration form for Kannons &amp; Katapult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nnons &amp; Katapults represents MANY long hours of work. If you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ver 30 days you MUST send in the registration fee. Unlike many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ays, there is absolutely no crippling of any sort in Kannon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apults. There is no special "Registered Version", registration ke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de. Then "Why register?" you may ask? Simple. It gives m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entive to continue work on the door. As long as I continue to rec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s, I will continue to keep working on Kannons &amp; Katap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ason there ARE so many doors that are crippled until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cause so FEW sysops register their doors! Door authors spend a tremend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time writing these doors and become mighty frustrated when n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them anything for their hard work. It takes a great deal of ski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decent door program. You and your users all benefit from the wo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killful door authors. Good doors make your system more interes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act and retain callers. For these reasons, you should registe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 that are worthwhile and help your system g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ration fee for "Kannons &amp; Katapults" is only $20.00.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s only ple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: _Kannons_&amp;_Katapults_v4.0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Enclosed..: _$20.00_U.S.___Date: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by...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........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Name.....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(s).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Address.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Registration fe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an Daven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106 Sunrise L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ford, Pa. 183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registering "Kannons &amp; Katapults"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