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A.C. Computer Servic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Fidonet 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Magic FREQ Name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upported      (1:124/8047)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il            All BBSs       EASYMAIL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        Synchronet     EASYADD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             Synchronet     RIPIT!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Inter-BBS &amp; multinode capable w/DOS and WIN95/NT version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 All BBSs      GACBJ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  All BBSs      GACFC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aHoo      All BBSs      GACWH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Star Dock Loco IGMs (work on all BBS's that support SDL)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 Casino Ship              LUCKY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L.O.R.D. IGMs (work on all BBS'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nter-BBS Gaming         INTRLORD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ide Chat between LORD Games!   FIRESIDE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nadia's Arena of Warriors        ARENA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 of Vanadia          GYPSY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dieval Tournament of Vanadia MEDFAIR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Discounts and Packaged Deals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nadia IGMs and Inter-LORD     VANADIA        $2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Y three $10.00 items and receive a $5.00 discount.  [    ] -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rder discount 10% for 5-9 orders or 25% for 10+   [    ] -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ies(3)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15.00 bank collection fee if using a check.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ces are in U.S. dollars.           Total: US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UST fill 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: _________________________  Signatur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: MC/VISA/AMEX    Number: ____ ____ ____ ____    Expiration Date: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CATALOG for a file containing a description of 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a multiple order discount, all of the orders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one package.  If five (5) or more SysOps order together, we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discount on anything they order.  If ten (10) or more SysOps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the discount is 25%.  This discount is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 deals or discounts (i.e. everyone can order three $1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.00 and still receive the multiple order dis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sit our Web site at http://rampages.onramp.net/~campbel to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ia the internet.  As soon as the order is process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your registration codes and mail your receipt and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akes about on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G.A.C Computer Services products may be ordered on-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th a VISA, MASTERCARD or AMERICAN EXPRESS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972) 596-0252 and login as Guest to order On-Line. 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may be incurred to proces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s may be FAXED to (972) 596-0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gistration forms may be NetMailed to 1:124/8047 or e-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@onramp.net.  Not a secured transaction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call us voice at (972) 596-6374 to place your order (M-F 4pm-7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 or money order in US dollars (or equivalent amou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40 Spring Creek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with your registration code will be sent to you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and processed.  ALL UPGRADES ARE FR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ways entitled to the newest version of a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Fidonet NetMail: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BBS (or FAX):     972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 voice:             972-596-6374 (4p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public release version use the Mag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gHouse BBS (972-596-0252) and login as Guest,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Wid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names and Vanadia are TRADEMARKS of G.A.C. Computer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