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  If you are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 you MUST let me know IN ADVANCE or I w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n it arrives.  Credit card orders must be plac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online orders using your checking or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igh Voltage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o mail this form to is:  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Want Game Reg To Read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10 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2.6 &amp; Ensemble 1.1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rces of Darkness 2.50b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Two Doors (Selected Above)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All Three Doors 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us where you got your copy of Force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