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configuration-file:                        (Doc: 1.0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th         : With this parameter you have to tell FERRENG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-Wars-directory. Default: . (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ath        : This parameter tells FERRENGI, were to gener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-File FERRENGI.LOG. Default: . (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ontroll the stealing/robbing of fighters/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ships, planets and sectors. 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pointnumbers an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Rate : How often to steal something (percentage of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80.0, min.: 1.0, max.: 1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Credits : Average price of a fighter, used to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ghters. Default: 200.0, min.: 1.0, max.: 1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Limit     : The sector gets only a target for the steal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of all fighters and credits in this secto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qual to this value. Default: 31000000.0, min.: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.: 10000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hanceFac: The chache for a sector of getting selecte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ouble, if the value of this secto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is factor. Default: 2.0, min.: 1.1 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RateLow : If a fighter-target is selected, this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ers is stolen, if the target is a litt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5.0, min.: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RateHigh: Same as before for very big targets. The real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depending on the relative size. Default: 3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RateRand: Deviation-range for the FighterRates. I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hterRateLow-FighterRateRand/2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hterRateHigh+FighterRateRand/2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5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RateLow  : Same as FighterRateLow, bu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5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RateHigh : Same as FighterRateHigh, bu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30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RateRand : Same as FighterRateRand, bu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5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RewardCorb : Corbomite-reward for the Ferrengi, that stole/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ghters/credits. Default: 34, min.: 0, max.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NavHaz     : Increment of Nav. Hazzards in the target-sect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Ferrengi-Cloaking-Device. Default: 7, min.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olenAmnt : Shall FERRENGI show in the Daily-Log, what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tolen? Values: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RREN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used for Ferrengal (or the planet, you tell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FiRate: Percentage of the stolen fighters to store on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. 1 Mio. fighters are stored on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0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CrRate: Percentage of the stolen credits to store on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ghting of the Ferrengal-Fighters would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only the credits, that will be stored this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engal, they are increased respectively (on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credits). Max. 2200000000*FighterCredits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on Ferrengal. Default: 7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nFiP: Min. number of fighters, that should be on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15000.0, min.: 1.0. max.: 1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nFiS: Min. number of fighters, that should be in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rengal. You'll have to find the right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. If this value is too low, the Ferrengi-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y only a few fighters. If this value is (too)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rrengi-ships get heavilly armed wit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not affect the number of activ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850000.0, min.: 1.0, max.: 100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nFul: Min. number of Fuel-Ore, that should be on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80000.0, min.: 0.0, max.: 10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nFuC: Min. number of Colonists, that should be producing Fuel-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Ferrengal. Default: 2700.0, min.: 0.0, max.: 10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nShi: Min. number of Shields, that Ferrengal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13000.0, min.: 0.0, max.: 50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Random: Deviation-range for all FerrengalMinxxx-values.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less FerrengalMinxxx*(1-FerrengalRandom/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is corrected respectively. Default: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FiSTyp: The type of the fighters in the Ferrengal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: 0, 1 or 2 (0=defensive, 1=toll, 2=offe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QAtmos: The Quasarcannon-Level of Ferrengal for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30, min.: 0, max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QSect : Same for the sector. Default: 10, min.: 0, max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MilRea: The Military-Reaction-Level of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5, min.: 0, max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NaHaRa: Max. Increment for Nav. Hazzards in the Ferrengal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l Increment will lower down with increasing ex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. Haz. in this sector. Default: 7, min.: 0, max.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CitTyp: The Citadel-Level of Ferrengal +1. If Ferrenga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evel-4-Citadel, the value should b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7 (Level-6), min.: 2, max.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Interd: Should the Interdictor be aktive? Values: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PlaTyp: The Planettype of Ferre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3, Range:  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: EARTH=0 DESERT=1 OCEANIC=2 MOUNTAIN=3 GLACIA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CANIC=5 VAPOROU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engalPlaNam: Name of the Planet to be 'Ferrengal'. You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ts to be used as Ferrengal. Execuring FERRENG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configuration-files and different planet-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 several Ferrengi-planets in the Ferrengi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Ferren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ER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that don't have a planet with at least a Level-2-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, may desert to the Ferrengi. If more than DesertMinRatFi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exist, a sector with such fighters is randomly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each sector depends on the number of Deployed Figh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modified by DesertDoubChanc,as described befor at the DoubleChanceF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ghters desert with a certain probabilit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ch fighters in the universe. It rises from DesertMinR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MinRatFig in the universe) up to 100% (with DesertMaxRatFig or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MinRate  : Default: 20.0, min.: 0.1, max.: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MinRatFig: Default: 10000, min.: 1, max.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MaxRatFig: Default: 500000, min.: 1, max.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tDoubChanc: Default: 10.0, min.: 1.7, max.: 10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MaxRatFig must be greater than DesertMinRat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FERRENGI some analyses are written to the Log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which will help you to modify the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usefull for advanced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