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lcon's Eye                                          Last Update: 06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S Falcon's Ey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a medieval world, Falcon's Eye gives the player extens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feudal state.  The player must learn to balance the various need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empire, while competing with other states to acheive greatn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designed around one basic premise.  It is that an online g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 interaction between the players.  The opportunity that on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of competing with other, human opponents must be utilized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Falcon's Eye offers interaction in every possible wa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fare, trade, magic, and diplomacy, and communication.  This tends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most competitive spirit and a strong dedication from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nsely adding to its entertain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's Eye takes this interaction to an even higher level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arfare, Falcon's Eye allows players to interact wit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orld.  Barren Realms Elite, our first InterBBS game,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hree years ago.  This same system, which has been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improved since BRE's first release, is also used in 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trong, well�tested InterBB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 is a simple to play and learn game, and it's very configur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make his/her game unique.  We have tried to make F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install and maintain as possible, and neither the Inter�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 really requires much maintainence by the sysop. 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enjoy this game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 older version of Falcon'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ARJ the FE?????.ARJ file and run UNPACK.BAT.  Your old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(most cases), but sometimes certain features of the new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correctly.  A RESET will enable all features of the new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until then you can still continue your old game.  Also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for information on special changes f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new copy of Falcon'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Falcon's Eye.  We've attempted to make installing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s simple a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ype UNPACK to unpack all of FE's game files into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INSTALL FE to set up the doorfile information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file information allows FE to interpret the doo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the BBS every time it runs a door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pport for RBBS, GAP, WWIV, Wildcat, GT Power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itfir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sponding filenames are DORINFO1.DEF, DOOR.SYS, 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FO.BBS, GTUSER.BBS, PCBOARD.SYS, and SFDOORS.DAT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ormat, read SRDO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xplains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rite a replacement for SRDOOR that handles your do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sert a door file converter program before SR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end us your door file format and specify which lin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ame (First AND Last, or Ent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BM graphics characters enabled?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NSI enabled?          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umber of lines on the screen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ime limit (in minutes)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stall the door to run the batch file (FE.BAT)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your BBS manual if you do not know how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SET the game with "FE RESET".       *** VERY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You may wish to view the RESOURCE.DOC fil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ing or modifying your game setup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for high speed BBSes with comport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n the main Falcon's Eye directory, there is a file FEBBS.A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for you to use in advertising the game on your BB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.  Also, please make the archive of this game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 if possibl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If you are having troubles, first run "FE TEST" to se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etup.  Then, check DOCS\Q&amp;A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If you wish to setup an Inter�BBS Game, see DOCS\INTERB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After Installation, you can remove the following file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nnecessary for 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AT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.NEW    &lt;�� We recommend you view this file if you have ti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(DOCS\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��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DOC �� Information on the RESOURCE.DAT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DOC  �� List of the different command line options available to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C.DOC �� How to connect multiple local game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DOC �� How to join or create an Inter�BB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DOOR.DOC   �� Documentation for external SRDO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A.TXT      �� Question and Answer list � check this first if you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REG  �� FE Registration Benefi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G.TXT    �� F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REG.DOC �� Information for registering FE, BRE, and SR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REG.TXT �� Form for multip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.TXT  �� List of Solaria City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ter�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\INTERBBS.DOC �� Information on setting up InterBBS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ODES.DAT �� This is a listing of all the systems in the gam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ovided by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ee SAMPLES\NODEFORM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CFG   �� This file contains all of your routing inform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options (Hold, Crash).  � See SAMPLES\ROUTE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CFG     �� This file contains all the information FE need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.  �� See SAMPLES\BBS.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e game, and if you do wish to register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G.TXT and read it for detail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Amit Patel, Ray Hurst, Tom Johnson, Mike Honig, Todd Meij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Thrapp, Brian Berger, and all the other users of Solaria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k Waters, and Grasshopper Nest BBSes in Houston, TX who hel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and development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ul Patel, Programmer of Falcon'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 of Solaria City: (713) 855�1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