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ude Dog Software Distribution and Registration Si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nctuary from The Law BBS - Developement, Support, Distrib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gistration, and Credit Card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ite.  (Author's 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 - (619)377-361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- Sean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Speed - 14,400 b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- 1:205/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- P.O. Box 1364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     - Inyok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   -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 Code - 93527-136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  -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See REGISTER.FRM for details on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yber Realm BBS - Trenton, Missouri Distribution, and On-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gistration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 - (816)789-2147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- Nick Ratkov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Speed - 28,800 b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See REGISTER.FRM for details on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tor'S BBS - Canadian Distribution S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 - (403)279-6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- Gary Mo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Speed - 14,400 b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- 1:134/134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uckwagon's Funhouse - Nashville, Michigan Distribution S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 - (517)852-9919 nod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517)852-3953 nod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- James Mollo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Speed - 14,400 b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- 1:159/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ins of Asgard BBS - New England Distribution S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 - (860)868-0667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- Jason Bu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Speed - 28,800 bps. (VFC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- 1:141/12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sissippi Online - Columbus, Mississippi Distribution S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 - (601)356-9032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- Ken Fo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Speed - 28,800 bps. V.34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- 1:361/2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iver's Edge - Columbus, Georgia Distribution S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 - (706)576-5297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- Everett Mi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Speed - 14,400 b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- 1:3613/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Side Of NoWhere - Austin, Texas Distribution S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 - (512)452-9422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- Margaret Coll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Speed - 28,800 b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- 1:382/10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FTP Site - Rude Do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tp.ridgecrest.ca.us /pub/users/s/spr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World Wide Web Site - Rude Do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ttp://www1.ridgecrest.ca.us/~sprice/rudedog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FTP Site - Courtesy of Everett Miller and Light Speed Data Li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tp.ldl.net /pub/bbs_doors/r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distribution sites with FidoNet addresses have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s of Rude Dog Software products available for File REQues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Magic Na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ON - Latest version of The Dragon's Claw on-line adventur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MPIRE - Latest version of Vampire Knights on-line adventur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RA - Latest version of Rude Dog Single Image Random ANSI Cre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If there isn't a distribution site in your area and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to become one, please contact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I'm also looking for registration sites in other countrie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be a member of FidoNet to be a registration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