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CQ.TP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Q        =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Author =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      = Internal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GM     = This and all included TPU's and EXE's that compris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and such to make Internal Game Modules for Crim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Me      = Ross Cassell, Programmer of CQ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Your  = You the programmer of a prospective Crime Quest Inter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= The person who will be installing and using the IGM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t 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v7.0 (Should work with v6.0) Unit, to include in your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GM, to allow the end user to install or remove your IGM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: * Have Turbo Pascal v6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 using the CQIGM ki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now how to program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t Do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_CQ accomplishes several tasks for you, when executed by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stall itself into CRIME QUEST and write the CTL file for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t can also un-install itself from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Exactly Does It 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 are going to assume that in the sysop documentation for your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rged the sysop to install your IGM in its own uniqu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lso told the sysop how to execute the Install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More Later). So the sysop just got off the internet/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downloaded your IGM from, has created a destination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nd unarchived your IGM into the destination directory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Now the sysop is just dieing to get started in prepping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hen the sysop executes the INSTA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asked for 6 configuration fields, which would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Q, Sysop first name, Sysop last name, name of BBS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fossil or internal) and locked port baud rate. After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ese six questions, the install routine will proc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L file and append the IGM's info directly into CQ's CQIG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function is called, the sysop presses 1-6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round, depending on which number was pressed, the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appropriate information. After all info is satis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press ESC to save. Its important to note that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 before satisfying all 6 questions, the install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hem and ask if they want to abort, therefore a incomplet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written and nothing appended to CQIGMS.DAT if they choos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ay into installation, instead the program halts if the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stall process play by 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ecutes install and is taken to the configuration 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ress [1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for the path to CRIME QUEST, this procedure do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pitalizes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s off trailing '\' if 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ies path entered is a 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ifies path entered contains CQ (looks for CQ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h entered is incorrect or does not contain CQ, they are beepe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path is incorrect and asked if they want to retry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ress [2],[3],[4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elf explainatory, all input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ress [5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to press F or I to select the communications rout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press [6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to select the locked port rate, again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y have answered all 6 questions and will then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is already installed into CQ and the sysop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like for instance if they are installing a upgrad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nd they try to run the install function, their CT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ut the CQIGMS.DAT for CQ will not have additional inf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since there would be no need. The sysop will be notified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hen the sysop executes the REMO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e sysop wont want to remove your IGM from CQ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, this procedure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e REMOVE procedure, the sysop will be asked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me quest. Like in the install function, the path will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d. After which the remove function will seek out CQIGM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appropriate lines from it and delete the CTL file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sysop to physically delete the other files for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ason they are removing it. If the sysop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unction and the IGM has already been uninstalled previousl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as never installed, the remove procedure will do nothing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ing INST_CQ.TPU Into your IG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unit requires that you use CQIGM as your door dri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things you have to d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 INST_CQ in the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2 String variables that INST_CQ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ide on 2 command line parameters your IGM will u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and Rem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all this prior to calling the InitDoor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ing variables that you have to define, will tell INST_CQ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name is as far as how CQ will describe it to a caller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lls INST_CQ what the command is for your IGM minus the 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ing variable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GM see example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your IGM, this tells INST_CQ, what info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GMS.DAT as well as how to name your IGM's CTL file. Theref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. Lets say your IGM's executable is known as ABC.EX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ine IGMCMD as ABC, see example below. Furthermor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BC.CTL in the INITDOORDRIV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efine one or both variables, or failure to properl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riable will result in incorrect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_ABC_Sh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,CQIGM,INST_C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our Record Types, Constants, Variables, Procedures and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in Program Start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NAME := 'The ABC Sho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CMD := 'AB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aramstr(1) = /i) Or (Paramstr(1) = /I) Then Install_Ig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aramstr(1) = /r) Or (Paramstr(1) = /R) Then Remove_Ig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oorDriver('ABC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define the info pertaining to your IGM, and that even 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executable might be called ABC.EXE we only define ABC, as INST_C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ppend the .EXE or .CT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fining the two string variables, it is up to you to defin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in which you would want the end use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remove functions. The above example is recommended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 would suggest that you use a forward slash and a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will note the two procedur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stall process and Halts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remove process and Halts progra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want to run all of this *PRIOR* to running the Init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lse you will have your IGM looking for CQ's dropfile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r CTL file must be of same name as your IGM's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ards if it is ABC.EXE then the CTL file must be ABC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osing note, enclosed with the CQIGM kit will be a sample CTL 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 in your docs should the CTL file created by INST_CQ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? The CTL file created by INST_CQ should work for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does not take into consideration DIGIBOARDS and NON-STANDAR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However the IGM driver can handle this and the SAMPLE.CT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is if so need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: rcassell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