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B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BR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8*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quires a reset from the v0.97*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members of a league must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UNPACK.BAT to unpack all of the other BRE ga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