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5 SIN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ingapore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k 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ylang East 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0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