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0.40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 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 US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4 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EBURNERS BBS ONLINE, INC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s purchased via personal check, will be held for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for bank processing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FireBurners BBS Online, Inc  OR   Crash Mail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NE 4th St.                  to dbindley@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, Oregon 97391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purchases are available via our Internet Web Page and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 Page                      BBS Phon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ttp://www.fbo.com                (541) 336-4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by fa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41) 336-4708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