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 FOR SYSOPs AND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-2100, RPG, 2100, Awakening, Khalal, Role-play,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, ANSI.SYS, BBS, Multiline, AD&amp;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playing at its best!  RPG-2100 * The 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to kill the evil semi-god, semi-dragon Kha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wizard, rogue, or fighter. Fully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G-2100 * THE AWAK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years after preventing the awakening of Khal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been summoned to the land once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estroy the evil semi-god, semi-dragon Khal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avel the many countries of the land i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il liar of Khalal, while interac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around you.  Create allies with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destroy those who seek Khalal's favor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your self from the many terrible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nd, the dreaded electrified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territory or the deadly dark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s a fighter and use the most powerfu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mor known to any creature of the land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izard and cast terrible battle spells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while in battle! Or be a rogue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both the fighters and wiz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teractive, supports single and multilin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est games to ever hi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or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Serial Port communications supports speeds up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SSIL driver support (not needed) for maximum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ystems and serial cards such a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 package.  Recompression is allowed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dopt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file modifications are strictly prohibited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ion into a format other tha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dors, Distributors, Computer Clubs and Use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is software packag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re is never a fee of more than US$5.00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such as the introductory or installation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, provided they do not interfere with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MAY be sold or distribute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sive product, as long as the author is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such action. Notification grants immediate righ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(no written agreement neccessary); however, It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ommercial software packaging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tribution source that notifies the author of their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RPG-2100 The Awakening, will be added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nd will receive current copies of the shareware ed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become available.  They will also receive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intend to distribute will not be necessar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directly from the author to any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TENTS OF THIS SOFTWARE PACKAGE INCLUDING BUT NOT LIMITED TO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, EXECUTABLE FILES, DOCUMENTATION FILES AND SETUP FILE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ED MATERIAL AND MAY NOT BE MODIFIED IN ANY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