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Conversations Version 2.5 - A Utility for Legend of the Red Dragon &amp;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ality Program from Devon Brooks - Blazing Fire Software - *FreeWar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. Internet Address: Brooksk@SaskNet.Sk.Ca - FidoNet: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ARCHIVE MAY NOT BE DISTRIBUTED IF CHANGED IN ANY W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onversations is a utility that will help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ayers in Red Dragon are saying in eac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Lord.  This is useful to keep track of prof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do not play in the game yourself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instead of actually going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ing all th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to the conversations.  I currently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support nine names.  These nine names ar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game somewhere - either Level Masters, or 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other like that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ak    Violet   Seth Able   Halder   Tu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rhawk Aragorn  Bartender   Aladdin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option enables you to enter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unlimited choices for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the name of "Devon Brooks", and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es this work?", the conversation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%Devon Br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2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s you need for it to work is SC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The Ga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elete all of the Garden.Txt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0 lines in the file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ut dow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: Garden.Txt cannot be over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when this option is r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get a run-time error while try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iles, it is most likely that th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does not exist.  Each file has differen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ontain contain the stuff writin 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n                           -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ddin's Palace (Inn of Krondos) - API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ddin's Palace (The Imp Tavern) - ImpI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Cloak Tavern                 - Dark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's Claw Tavern              - Tave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age of the Pheonix            - TavTal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's Breath Moutain           - DBMTave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rden                        - Gard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t                          - Di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                          - You specify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run-time error, try looking fo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rying to display.  More than likely it wa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it IS there, there's something wrong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it to me as soon as possible at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'T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is program is worth registering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laddin's Palace instead.  If you do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addin's Palace, see the OTHER.BFS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 information on how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w conversation areas come out in future In Ga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dd them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comments/suggestions are welcomed by m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feedback from the people who are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&amp; DOORGAMES echo, 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140/132.12.  My Internet Address is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LORD &amp; DOORGAMES echo, 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140/132.12.  My Internet Address is: Brooksk@SaskNet.Sk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how Conversations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